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</w:rPr>
      </w:pPr>
      <w:r>
        <w:rPr>
          <w:rFonts w:cs="Arial" w:ascii="Century Gothic" w:hAnsi="Century Gothic"/>
          <w:b/>
          <w:bCs/>
          <w:szCs w:val="3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  <w:shd w:fill="FFFF00" w:val="clear"/>
        </w:rPr>
      </w:pPr>
      <w:r>
        <w:rPr>
          <w:rFonts w:cs="Arial" w:ascii="Century Gothic" w:hAnsi="Century Gothic"/>
          <w:b/>
          <w:bCs/>
          <w:szCs w:val="32"/>
          <w:u w:val="single"/>
          <w:shd w:fill="FFFF00" w:val="clear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bCs/>
          <w:szCs w:val="32"/>
          <w:u w:val="single"/>
          <w:shd w:fill="FFFF00" w:val="clear"/>
        </w:rPr>
      </w:pPr>
      <w:r>
        <w:rPr>
          <w:rFonts w:cs="Arial" w:ascii="Century Gothic" w:hAnsi="Century Gothic"/>
          <w:b/>
          <w:bCs/>
          <w:szCs w:val="32"/>
          <w:u w:val="single"/>
          <w:shd w:fill="FFFF00" w:val="clear"/>
        </w:rPr>
      </w:r>
    </w:p>
    <w:p>
      <w:pPr>
        <w:pStyle w:val="Standard"/>
        <w:spacing w:lineRule="auto" w:line="360"/>
        <w:jc w:val="center"/>
        <w:rPr>
          <w:rFonts w:ascii="Century Gothic" w:hAnsi="Century Gothic" w:eastAsia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MINISTÉRIO PÚBLICO DO ESTADO</w:t>
      </w:r>
    </w:p>
    <w:p>
      <w:pPr>
        <w:pStyle w:val="Standard"/>
        <w:spacing w:lineRule="auto" w:line="360"/>
        <w:jc w:val="center"/>
        <w:rPr/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sz w:val="36"/>
          <w:szCs w:val="36"/>
        </w:rPr>
        <w:t xml:space="preserve">DE </w:t>
      </w:r>
    </w:p>
    <w:p>
      <w:pPr>
        <w:pStyle w:val="Standard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MINAS GERAIS</w:t>
      </w:r>
    </w:p>
    <w:p>
      <w:pPr>
        <w:pStyle w:val="Standard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AV. ÁLVARES CABRAL, 1690 E 1740</w:t>
      </w:r>
    </w:p>
    <w:p>
      <w:pPr>
        <w:pStyle w:val="Standard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E RUA DIAS ADORNO, 347</w:t>
      </w:r>
    </w:p>
    <w:p>
      <w:pPr>
        <w:pStyle w:val="Standard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BAIRRO SANTO AGOSTINHO</w:t>
      </w:r>
    </w:p>
    <w:p>
      <w:pPr>
        <w:pStyle w:val="Standard"/>
        <w:spacing w:lineRule="auto" w:line="360"/>
        <w:jc w:val="center"/>
        <w:rPr>
          <w:rFonts w:ascii="Century Gothic" w:hAnsi="Century Gothic" w:cs="Century Gothic"/>
          <w:b/>
          <w:b/>
          <w:bCs/>
          <w:sz w:val="30"/>
          <w:szCs w:val="30"/>
          <w:u w:val="single"/>
        </w:rPr>
      </w:pPr>
      <w:r>
        <w:rPr>
          <w:rFonts w:cs="Century Gothic" w:ascii="Century Gothic" w:hAnsi="Century Gothic"/>
          <w:b/>
          <w:sz w:val="36"/>
          <w:szCs w:val="36"/>
        </w:rPr>
        <w:t>BELO HORIZONTE</w:t>
      </w:r>
    </w:p>
    <w:p>
      <w:pPr>
        <w:pStyle w:val="Standard"/>
        <w:spacing w:lineRule="auto" w:line="360"/>
        <w:jc w:val="center"/>
        <w:rPr>
          <w:rFonts w:ascii="Century Gothic" w:hAnsi="Century Gothic" w:cs="Arial"/>
          <w:b/>
          <w:b/>
          <w:bCs/>
          <w:sz w:val="30"/>
          <w:szCs w:val="30"/>
          <w:u w:val="single"/>
          <w:shd w:fill="FFFF00" w:val="clear"/>
        </w:rPr>
      </w:pPr>
      <w:r>
        <w:rPr>
          <w:rFonts w:cs="Arial" w:ascii="Century Gothic" w:hAnsi="Century Gothic"/>
          <w:b/>
          <w:bCs/>
          <w:sz w:val="30"/>
          <w:szCs w:val="30"/>
          <w:u w:val="single"/>
          <w:shd w:fill="FFFF00" w:val="clear"/>
        </w:rPr>
      </w:r>
    </w:p>
    <w:p>
      <w:pPr>
        <w:pStyle w:val="Standard"/>
        <w:jc w:val="center"/>
        <w:rPr>
          <w:rFonts w:ascii="Century Gothic" w:hAnsi="Century Gothic" w:cs="Arial"/>
          <w:b/>
          <w:b/>
          <w:bCs/>
          <w:sz w:val="36"/>
          <w:szCs w:val="36"/>
          <w:u w:val="single"/>
          <w:shd w:fill="FFFF00" w:val="clear"/>
        </w:rPr>
      </w:pPr>
      <w:r>
        <w:rPr>
          <w:rFonts w:cs="Arial" w:ascii="Century Gothic" w:hAnsi="Century Gothic"/>
          <w:b/>
          <w:bCs/>
          <w:sz w:val="36"/>
          <w:szCs w:val="36"/>
          <w:u w:val="single"/>
          <w:shd w:fill="FFFF00" w:val="clear"/>
        </w:rPr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Arial"/>
          <w:b/>
          <w:b/>
          <w:sz w:val="36"/>
          <w:szCs w:val="36"/>
          <w:shd w:fill="FFFF00" w:val="clear"/>
        </w:rPr>
      </w:pPr>
      <w:r>
        <w:rPr>
          <w:rFonts w:cs="Arial" w:ascii="Century Gothic" w:hAnsi="Century Gothic"/>
          <w:b/>
          <w:bCs/>
          <w:sz w:val="36"/>
          <w:szCs w:val="36"/>
          <w:u w:val="single"/>
        </w:rPr>
        <w:t>ESPECIFICAÇÃO TÉCNICA</w:t>
      </w:r>
    </w:p>
    <w:p>
      <w:pPr>
        <w:pStyle w:val="Standard"/>
        <w:jc w:val="center"/>
        <w:rPr>
          <w:rFonts w:ascii="Century Gothic" w:hAnsi="Century Gothic" w:cs="Arial"/>
          <w:b/>
          <w:b/>
          <w:sz w:val="36"/>
          <w:szCs w:val="36"/>
          <w:shd w:fill="FFFF00" w:val="clear"/>
        </w:rPr>
      </w:pPr>
      <w:r>
        <w:rPr>
          <w:rFonts w:cs="Arial" w:ascii="Century Gothic" w:hAnsi="Century Gothic"/>
          <w:b/>
          <w:sz w:val="36"/>
          <w:szCs w:val="36"/>
          <w:shd w:fill="FFFF00" w:val="clear"/>
        </w:rPr>
      </w:r>
    </w:p>
    <w:p>
      <w:pPr>
        <w:pStyle w:val="Standard"/>
        <w:jc w:val="center"/>
        <w:rPr>
          <w:rFonts w:ascii="Century Gothic" w:hAnsi="Century Gothic" w:cs="Arial"/>
          <w:b/>
          <w:b/>
          <w:sz w:val="36"/>
          <w:szCs w:val="36"/>
          <w:shd w:fill="FFFF00" w:val="clear"/>
        </w:rPr>
      </w:pPr>
      <w:r>
        <w:rPr>
          <w:rFonts w:cs="Arial" w:ascii="Century Gothic" w:hAnsi="Century Gothic"/>
          <w:b/>
          <w:sz w:val="36"/>
          <w:szCs w:val="36"/>
          <w:shd w:fill="FFFF00" w:val="clear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835" w:footer="1191" w:bottom="1247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Century Gothic" w:hAnsi="Century Gothic" w:cs="Arial"/>
          <w:sz w:val="36"/>
          <w:szCs w:val="36"/>
          <w:shd w:fill="FFFF00" w:val="clear"/>
        </w:rPr>
      </w:pPr>
      <w:r>
        <w:rPr>
          <w:rFonts w:cs="Arial" w:ascii="Century Gothic" w:hAnsi="Century Gothic"/>
          <w:sz w:val="36"/>
          <w:szCs w:val="36"/>
          <w:shd w:fill="FFFF00" w:val="clear"/>
        </w:rPr>
      </w:r>
    </w:p>
    <w:p>
      <w:pPr>
        <w:pStyle w:val="Standard"/>
        <w:spacing w:before="240" w:after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u w:val="single"/>
        </w:rPr>
        <w:t>DISPOSIÇÕES PRELIMINARES</w:t>
      </w:r>
    </w:p>
    <w:p>
      <w:pPr>
        <w:pStyle w:val="Heading4"/>
        <w:spacing w:lineRule="atLeast" w:line="100" w:before="240" w:after="240"/>
        <w:rPr>
          <w:rFonts w:ascii="Century Gothic" w:hAnsi="Century Gothic" w:cs="Arial"/>
          <w:spacing w:val="-3"/>
          <w:shd w:fill="FFFF00" w:val="clear"/>
        </w:rPr>
      </w:pPr>
      <w:r>
        <w:rPr>
          <w:rFonts w:cs="Arial" w:ascii="Century Gothic" w:hAnsi="Century Gothic"/>
        </w:rPr>
        <w:t>I. OBJETO</w:t>
      </w:r>
    </w:p>
    <w:p>
      <w:pPr>
        <w:pStyle w:val="Standard"/>
        <w:spacing w:before="120" w:after="12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ntratação de empresa especializada, com fornecimento de mão de obra e materiais, para a execução de serviços de adequação à Lei 14130/2001 nos edifícios Castellar Guimarães, José Campomizzi e Carlos Brandão, localizados respectivamente na Avenida Álvares Cabral, nº1690 e 1740 e na Rua Dias Adorno, nº 347 bairro Santo Agostinho, Belo Horizonte, MG.</w:t>
      </w:r>
    </w:p>
    <w:p>
      <w:pPr>
        <w:pStyle w:val="Standard"/>
        <w:spacing w:before="120" w:after="120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</w:r>
    </w:p>
    <w:p>
      <w:pPr>
        <w:pStyle w:val="Corpodetex"/>
        <w:widowControl/>
        <w:autoSpaceDE w:val="true"/>
        <w:spacing w:lineRule="atLeast" w:line="100" w:before="120" w:after="120"/>
        <w:rPr>
          <w:rFonts w:ascii="Century Gothic" w:hAnsi="Century Gothic" w:cs="Century Gothic"/>
          <w:spacing w:val="-3"/>
          <w:shd w:fill="FFFF00" w:val="clear"/>
          <w:lang w:val="pt-BR"/>
        </w:rPr>
      </w:pPr>
      <w:r>
        <w:rPr>
          <w:rFonts w:cs="Century Gothic" w:ascii="Century Gothic" w:hAnsi="Century Gothic"/>
          <w:b/>
          <w:bCs/>
          <w:lang w:val="pt-BR"/>
        </w:rPr>
        <w:t>II. PRAZO DE EXECUÇÃO</w:t>
      </w:r>
    </w:p>
    <w:p>
      <w:pPr>
        <w:pStyle w:val="Standard"/>
        <w:spacing w:before="120" w:after="120"/>
        <w:jc w:val="both"/>
        <w:rPr>
          <w:rFonts w:ascii="Century Gothic" w:hAnsi="Century Gothic" w:cs="Century Gothic"/>
          <w:b/>
          <w:b/>
          <w:bCs/>
          <w:spacing w:val="-3"/>
          <w:shd w:fill="FFFF00" w:val="clear"/>
        </w:rPr>
      </w:pPr>
      <w:r>
        <w:rPr>
          <w:rFonts w:cs="Century Gothic" w:ascii="Century Gothic" w:hAnsi="Century Gothic"/>
          <w:spacing w:val="-3"/>
        </w:rPr>
        <w:t>180 dias corridos.</w:t>
      </w:r>
    </w:p>
    <w:p>
      <w:pPr>
        <w:pStyle w:val="Corpodetex"/>
        <w:widowControl/>
        <w:autoSpaceDE w:val="true"/>
        <w:spacing w:lineRule="atLeast" w:line="100" w:before="120" w:after="120"/>
        <w:rPr>
          <w:rFonts w:ascii="Century Gothic" w:hAnsi="Century Gothic" w:cs="Century Gothic"/>
          <w:b/>
          <w:b/>
          <w:bCs/>
          <w:spacing w:val="-3"/>
          <w:shd w:fill="FFFF00" w:val="clear"/>
          <w:lang w:val="pt-BR"/>
        </w:rPr>
      </w:pPr>
      <w:r>
        <w:rPr>
          <w:rFonts w:cs="Century Gothic" w:ascii="Century Gothic" w:hAnsi="Century Gothic"/>
          <w:b/>
          <w:bCs/>
          <w:spacing w:val="-3"/>
          <w:shd w:fill="FFFF00" w:val="clear"/>
          <w:lang w:val="pt-BR"/>
        </w:rPr>
      </w:r>
    </w:p>
    <w:p>
      <w:pPr>
        <w:pStyle w:val="Corpodetex"/>
        <w:widowControl/>
        <w:autoSpaceDE w:val="true"/>
        <w:spacing w:lineRule="atLeast" w:line="100" w:before="120" w:after="120"/>
        <w:rPr>
          <w:rFonts w:ascii="Century Gothic" w:hAnsi="Century Gothic" w:cs="Century Gothic"/>
          <w:b/>
          <w:b/>
          <w:bCs/>
          <w:lang w:val="pt-BR"/>
        </w:rPr>
      </w:pPr>
      <w:r>
        <w:rPr>
          <w:rFonts w:cs="Century Gothic" w:ascii="Century Gothic" w:hAnsi="Century Gothic"/>
          <w:b/>
          <w:bCs/>
          <w:lang w:val="pt-BR"/>
        </w:rPr>
        <w:t>Os serviços deverão ser executados também nos finais de semana, feriados e à noite, a serem agendados com a CONTRATANTE, visando sua conclusão no prazo determinado. A execução de serviços fora do horário de expediente normal não implica em ônus à CONTRATANTE, uma vez que os preços unitários da planilha de orçamento já consideram tais condições.</w:t>
      </w:r>
    </w:p>
    <w:p>
      <w:pPr>
        <w:pStyle w:val="Standard"/>
        <w:widowControl w:val="false"/>
        <w:jc w:val="both"/>
        <w:rPr>
          <w:rFonts w:ascii="Century Gothic" w:hAnsi="Century Gothic" w:cs="Century Gothic"/>
          <w:b/>
          <w:b/>
          <w:bCs/>
          <w:lang w:val="pt-BR"/>
        </w:rPr>
      </w:pPr>
      <w:r>
        <w:rPr>
          <w:rFonts w:cs="Century Gothic" w:ascii="Century Gothic" w:hAnsi="Century Gothic"/>
          <w:b/>
          <w:bCs/>
          <w:lang w:val="pt-BR"/>
        </w:rPr>
      </w:r>
    </w:p>
    <w:p>
      <w:pPr>
        <w:pStyle w:val="Standard"/>
        <w:widowControl w:val="false"/>
        <w:jc w:val="both"/>
        <w:rPr>
          <w:rFonts w:ascii="Century Gothic" w:hAnsi="Century Gothic" w:cs="Arial"/>
          <w:b/>
          <w:b/>
          <w:bCs/>
          <w:shd w:fill="FFFF00" w:val="clear"/>
        </w:rPr>
      </w:pPr>
      <w:r>
        <w:rPr>
          <w:rFonts w:cs="Arial" w:ascii="Century Gothic" w:hAnsi="Century Gothic"/>
          <w:b/>
          <w:bCs/>
        </w:rPr>
        <w:t>A CONTRATADA deve ter total conhecimento dos projetos e das especificações dos serviços, de maneira a executá-los corretamente e no prazo estipulado, programando rigorosamente a aquisição de materiais e a contratação de serviços.</w:t>
      </w:r>
    </w:p>
    <w:p>
      <w:pPr>
        <w:pStyle w:val="BodyText21"/>
        <w:widowControl w:val="false"/>
        <w:tabs>
          <w:tab w:val="clear" w:pos="708"/>
          <w:tab w:val="left" w:pos="201" w:leader="none"/>
        </w:tabs>
        <w:rPr>
          <w:rFonts w:ascii="Century Gothic" w:hAnsi="Century Gothic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Century Gothic" w:hAnsi="Century Gothic"/>
          <w:b/>
          <w:bCs/>
          <w:sz w:val="24"/>
          <w:szCs w:val="24"/>
          <w:shd w:fill="FFFF00" w:val="clear"/>
        </w:rPr>
      </w:r>
    </w:p>
    <w:p>
      <w:pPr>
        <w:pStyle w:val="BodyText21"/>
        <w:widowControl w:val="false"/>
        <w:tabs>
          <w:tab w:val="clear" w:pos="708"/>
          <w:tab w:val="left" w:pos="201" w:leader="none"/>
        </w:tabs>
        <w:spacing w:lineRule="atLeast" w:line="100" w:before="120" w:after="120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b/>
          <w:bCs/>
          <w:spacing w:val="-3"/>
          <w:sz w:val="24"/>
          <w:szCs w:val="24"/>
        </w:rPr>
        <w:t>III. ESPECIFICAÇÕES DOS SERVIÇOS</w:t>
      </w:r>
    </w:p>
    <w:p>
      <w:pPr>
        <w:pStyle w:val="Standard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pacing w:val="-3"/>
        </w:rPr>
        <w:t xml:space="preserve">A execução de todos os serviços contratados obedecerá a estas especificações. Não será permitida a alteração das especificações, exceto a juízo da </w:t>
      </w:r>
      <w:r>
        <w:rPr>
          <w:rFonts w:cs="Arial" w:ascii="Century Gothic" w:hAnsi="Century Gothic"/>
          <w:b/>
          <w:bCs/>
          <w:spacing w:val="-3"/>
        </w:rPr>
        <w:t>CONTRATANTE.</w:t>
      </w:r>
    </w:p>
    <w:p>
      <w:pPr>
        <w:pStyle w:val="Textbody1"/>
        <w:autoSpaceDE w:val="true"/>
        <w:rPr>
          <w:rFonts w:ascii="Century Gothic" w:hAnsi="Century Gothic" w:cs="Arial"/>
          <w:b/>
          <w:b/>
          <w:bCs/>
          <w:spacing w:val="-3"/>
          <w:szCs w:val="24"/>
          <w:shd w:fill="FFFF00" w:val="clear"/>
        </w:rPr>
      </w:pPr>
      <w:r>
        <w:rPr>
          <w:rFonts w:cs="Arial" w:ascii="Century Gothic" w:hAnsi="Century Gothic"/>
          <w:spacing w:val="-3"/>
          <w:szCs w:val="24"/>
        </w:rPr>
        <w:t xml:space="preserve">A </w:t>
      </w:r>
      <w:r>
        <w:rPr>
          <w:rFonts w:cs="Arial" w:ascii="Century Gothic" w:hAnsi="Century Gothic"/>
          <w:b/>
          <w:bCs/>
          <w:spacing w:val="-3"/>
          <w:szCs w:val="24"/>
        </w:rPr>
        <w:t xml:space="preserve">CONTRATADA </w:t>
      </w:r>
      <w:r>
        <w:rPr>
          <w:rFonts w:cs="Arial" w:ascii="Century Gothic" w:hAnsi="Century Gothic"/>
          <w:spacing w:val="-3"/>
          <w:szCs w:val="24"/>
        </w:rPr>
        <w:t>deverá refazer os trabalhos impugnados, sendo por sua conta exclusiva as despesas decorrentes dos mesmos.</w:t>
      </w:r>
    </w:p>
    <w:p>
      <w:pPr>
        <w:pStyle w:val="Textbody1"/>
        <w:autoSpaceDE w:val="true"/>
        <w:spacing w:before="120" w:after="120"/>
        <w:rPr>
          <w:rFonts w:ascii="Century Gothic" w:hAnsi="Century Gothic" w:cs="Arial"/>
          <w:b/>
          <w:b/>
          <w:bCs/>
          <w:spacing w:val="-3"/>
          <w:szCs w:val="24"/>
          <w:shd w:fill="FFFF00" w:val="clear"/>
        </w:rPr>
      </w:pPr>
      <w:r>
        <w:rPr>
          <w:rFonts w:cs="Arial" w:ascii="Century Gothic" w:hAnsi="Century Gothic"/>
          <w:b/>
          <w:bCs/>
          <w:spacing w:val="-3"/>
          <w:szCs w:val="24"/>
          <w:shd w:fill="FFFF00" w:val="clear"/>
        </w:rPr>
      </w:r>
    </w:p>
    <w:p>
      <w:pPr>
        <w:pStyle w:val="Textbody1"/>
        <w:autoSpaceDE w:val="true"/>
        <w:spacing w:before="120" w:after="120"/>
        <w:rPr>
          <w:rFonts w:ascii="Century Gothic" w:hAnsi="Century Gothic" w:cs="Arial"/>
          <w:b/>
          <w:b/>
          <w:bCs/>
          <w:spacing w:val="-3"/>
          <w:szCs w:val="24"/>
          <w:shd w:fill="FFFF00" w:val="clear"/>
        </w:rPr>
      </w:pPr>
      <w:r>
        <w:rPr>
          <w:rFonts w:cs="Arial" w:ascii="Century Gothic" w:hAnsi="Century Gothic"/>
          <w:b/>
          <w:bCs/>
          <w:spacing w:val="-3"/>
          <w:szCs w:val="24"/>
          <w:shd w:fill="FFFF00" w:val="clear"/>
        </w:rPr>
      </w:r>
    </w:p>
    <w:p>
      <w:pPr>
        <w:pStyle w:val="Textbody1"/>
        <w:autoSpaceDE w:val="true"/>
        <w:spacing w:before="120" w:after="120"/>
        <w:rPr>
          <w:rFonts w:ascii="Century Gothic" w:hAnsi="Century Gothic" w:cs="Arial"/>
          <w:b/>
          <w:b/>
          <w:bCs/>
          <w:spacing w:val="-3"/>
          <w:szCs w:val="24"/>
          <w:shd w:fill="FFFF00" w:val="clear"/>
        </w:rPr>
      </w:pPr>
      <w:r>
        <w:rPr>
          <w:rFonts w:cs="Arial" w:ascii="Century Gothic" w:hAnsi="Century Gothic"/>
          <w:b/>
          <w:bCs/>
          <w:spacing w:val="-3"/>
          <w:szCs w:val="24"/>
          <w:shd w:fill="FFFF00" w:val="clear"/>
        </w:rPr>
      </w:r>
    </w:p>
    <w:p>
      <w:pPr>
        <w:pStyle w:val="Textbody1"/>
        <w:autoSpaceDE w:val="true"/>
        <w:spacing w:before="120" w:after="120"/>
        <w:rPr>
          <w:rFonts w:ascii="Century Gothic" w:hAnsi="Century Gothic" w:cs="Arial"/>
          <w:spacing w:val="-3"/>
          <w:szCs w:val="24"/>
        </w:rPr>
      </w:pPr>
      <w:r>
        <w:rPr>
          <w:rFonts w:cs="Arial" w:ascii="Century Gothic" w:hAnsi="Century Gothic"/>
          <w:b/>
          <w:bCs/>
          <w:spacing w:val="-3"/>
          <w:szCs w:val="24"/>
        </w:rPr>
        <w:t>IV. AMOSTRAS E CATÁLOGOS DE MATERIAIS</w:t>
      </w:r>
    </w:p>
    <w:p>
      <w:pPr>
        <w:pStyle w:val="Textbody1"/>
        <w:autoSpaceDE w:val="true"/>
        <w:rPr>
          <w:rFonts w:ascii="Century Gothic" w:hAnsi="Century Gothic" w:cs="Arial"/>
          <w:spacing w:val="-3"/>
          <w:szCs w:val="24"/>
          <w:shd w:fill="FFFF00" w:val="clear"/>
        </w:rPr>
      </w:pPr>
      <w:r>
        <w:rPr>
          <w:rFonts w:cs="Arial" w:ascii="Century Gothic" w:hAnsi="Century Gothic"/>
          <w:spacing w:val="-3"/>
          <w:szCs w:val="24"/>
        </w:rPr>
        <w:t xml:space="preserve">A </w:t>
      </w:r>
      <w:r>
        <w:rPr>
          <w:rFonts w:cs="Arial" w:ascii="Century Gothic" w:hAnsi="Century Gothic"/>
          <w:b/>
          <w:bCs/>
          <w:spacing w:val="-3"/>
          <w:szCs w:val="24"/>
        </w:rPr>
        <w:t>CONTRATADA</w:t>
      </w:r>
      <w:r>
        <w:rPr>
          <w:rFonts w:cs="Arial" w:ascii="Century Gothic" w:hAnsi="Century Gothic"/>
          <w:spacing w:val="-3"/>
          <w:szCs w:val="24"/>
        </w:rPr>
        <w:t xml:space="preserve"> deverá submeter a apreciação da </w:t>
      </w:r>
      <w:r>
        <w:rPr>
          <w:rFonts w:cs="Arial" w:ascii="Century Gothic" w:hAnsi="Century Gothic"/>
          <w:b/>
          <w:bCs/>
          <w:spacing w:val="-3"/>
          <w:szCs w:val="24"/>
        </w:rPr>
        <w:t>CONTRATANTE,</w:t>
      </w:r>
      <w:r>
        <w:rPr>
          <w:rFonts w:cs="Arial" w:ascii="Century Gothic" w:hAnsi="Century Gothic"/>
          <w:spacing w:val="-3"/>
          <w:szCs w:val="24"/>
        </w:rPr>
        <w:t xml:space="preserve"> em tempo hábil, amostras ou catálogos dos materiais especificados para o serviço, sob pena de impugnação dos trabalhos porventura executados.</w:t>
      </w:r>
    </w:p>
    <w:p>
      <w:pPr>
        <w:pStyle w:val="Textbody1"/>
        <w:autoSpaceDE w:val="true"/>
        <w:rPr>
          <w:rFonts w:ascii="Century Gothic" w:hAnsi="Century Gothic" w:cs="Arial"/>
          <w:spacing w:val="-3"/>
          <w:szCs w:val="24"/>
          <w:shd w:fill="FFFF00" w:val="clear"/>
        </w:rPr>
      </w:pPr>
      <w:r>
        <w:rPr>
          <w:rFonts w:cs="Arial" w:ascii="Century Gothic" w:hAnsi="Century Gothic"/>
          <w:spacing w:val="-3"/>
          <w:szCs w:val="24"/>
          <w:shd w:fill="FFFF00" w:val="clear"/>
        </w:rPr>
      </w:r>
    </w:p>
    <w:p>
      <w:pPr>
        <w:pStyle w:val="Textbody1"/>
        <w:autoSpaceDE w:val="true"/>
        <w:rPr>
          <w:rFonts w:ascii="Century Gothic" w:hAnsi="Century Gothic" w:cs="Arial"/>
          <w:b/>
          <w:b/>
          <w:bCs/>
          <w:spacing w:val="-3"/>
          <w:szCs w:val="24"/>
        </w:rPr>
      </w:pPr>
      <w:r>
        <w:rPr>
          <w:rFonts w:cs="Arial" w:ascii="Century Gothic" w:hAnsi="Century Gothic"/>
          <w:b/>
          <w:bCs/>
          <w:spacing w:val="-3"/>
          <w:szCs w:val="24"/>
        </w:rPr>
        <w:t>OBSERVAÇÃO:</w:t>
      </w:r>
    </w:p>
    <w:p>
      <w:pPr>
        <w:pStyle w:val="Textbody1"/>
        <w:autoSpaceDE w:val="true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b/>
          <w:bCs/>
          <w:spacing w:val="-3"/>
          <w:szCs w:val="24"/>
        </w:rPr>
        <w:t>As especificações de marcas constantes nesta especificação são meramente indicativas, servindo, pois, apenas como referência quanto a qualidade, podendo-se utilizar qualquer marca nacional ou importada que goze de iguais prerrogativas, desde que previamente aprovadas pela</w:t>
      </w:r>
      <w:r>
        <w:rPr>
          <w:rFonts w:cs="Arial" w:ascii="Century Gothic" w:hAnsi="Century Gothic"/>
          <w:spacing w:val="-3"/>
          <w:szCs w:val="24"/>
        </w:rPr>
        <w:t xml:space="preserve"> </w:t>
      </w:r>
      <w:r>
        <w:rPr>
          <w:rFonts w:cs="Arial" w:ascii="Century Gothic" w:hAnsi="Century Gothic"/>
          <w:b/>
          <w:bCs/>
          <w:spacing w:val="-3"/>
          <w:szCs w:val="24"/>
        </w:rPr>
        <w:t>CONTRATANTE.</w:t>
      </w:r>
    </w:p>
    <w:p>
      <w:pPr>
        <w:pStyle w:val="Heading4"/>
        <w:tabs>
          <w:tab w:val="clear" w:pos="708"/>
          <w:tab w:val="left" w:pos="0" w:leader="none"/>
          <w:tab w:val="left" w:pos="396" w:leader="none"/>
          <w:tab w:val="left" w:pos="9204" w:leader="none"/>
        </w:tabs>
        <w:spacing w:lineRule="atLeast" w:line="100" w:before="240" w:after="240"/>
        <w:rPr>
          <w:rFonts w:ascii="Century Gothic" w:hAnsi="Century Gothic" w:cs="Arial"/>
        </w:rPr>
      </w:pPr>
      <w:r>
        <w:rPr>
          <w:rFonts w:cs="Arial" w:ascii="Century Gothic" w:hAnsi="Century Gothic"/>
          <w:spacing w:val="-3"/>
        </w:rPr>
        <w:t>V. MATERIAIS, EQUIPAMENTOS E FERRAMENTAS</w:t>
      </w:r>
    </w:p>
    <w:p>
      <w:pPr>
        <w:pStyle w:val="Textbody1"/>
        <w:tabs>
          <w:tab w:val="clear" w:pos="708"/>
          <w:tab w:val="left" w:pos="0" w:leader="none"/>
          <w:tab w:val="left" w:pos="74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  <w:szCs w:val="24"/>
        </w:rPr>
        <w:t xml:space="preserve">Caberá à </w:t>
      </w:r>
      <w:r>
        <w:rPr>
          <w:rFonts w:cs="Arial" w:ascii="Century Gothic" w:hAnsi="Century Gothic"/>
          <w:b/>
          <w:bCs/>
          <w:szCs w:val="24"/>
        </w:rPr>
        <w:t>CONTRATADA</w:t>
      </w:r>
      <w:r>
        <w:rPr>
          <w:rFonts w:cs="Arial" w:ascii="Century Gothic" w:hAnsi="Century Gothic"/>
          <w:szCs w:val="24"/>
        </w:rPr>
        <w:t xml:space="preserve"> a guarda e a vigilância dos mesmos.</w:t>
      </w:r>
    </w:p>
    <w:p>
      <w:pPr>
        <w:pStyle w:val="Heading4"/>
        <w:tabs>
          <w:tab w:val="clear" w:pos="708"/>
          <w:tab w:val="left" w:pos="0" w:leader="none"/>
          <w:tab w:val="left" w:pos="396" w:leader="none"/>
          <w:tab w:val="left" w:pos="9204" w:leader="none"/>
        </w:tabs>
        <w:spacing w:lineRule="atLeast" w:line="100" w:before="240" w:after="24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spacing w:val="-3"/>
        </w:rPr>
        <w:t>VI. TRANSPORTES HORIZONTAIS E VERTICAIS</w:t>
      </w:r>
    </w:p>
    <w:p>
      <w:pPr>
        <w:pStyle w:val="Heading1"/>
        <w:jc w:val="both"/>
        <w:rPr>
          <w:rFonts w:ascii="Century Gothic" w:hAnsi="Century Gothic" w:cs="Arial"/>
          <w:spacing w:val="-3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4"/>
          <w:szCs w:val="24"/>
        </w:rPr>
        <w:t xml:space="preserve">Serão de exclusiva responsabilidade da </w:t>
      </w:r>
      <w:r>
        <w:rPr>
          <w:rFonts w:cs="Arial" w:ascii="Century Gothic" w:hAnsi="Century Gothic"/>
          <w:sz w:val="24"/>
          <w:szCs w:val="24"/>
        </w:rPr>
        <w:t>CONTRATADA</w:t>
      </w:r>
      <w:r>
        <w:rPr>
          <w:rFonts w:cs="Arial" w:ascii="Century Gothic" w:hAnsi="Century Gothic"/>
          <w:b w:val="false"/>
          <w:bCs w:val="false"/>
          <w:sz w:val="24"/>
          <w:szCs w:val="24"/>
        </w:rPr>
        <w:t xml:space="preserve"> os transportes horizontais e verticais de todo o material, ferramentas e equipamentos necessários à execução do serviço, bem como a limpeza e a retirada de entulho.</w:t>
      </w:r>
    </w:p>
    <w:p>
      <w:pPr>
        <w:pStyle w:val="Standard"/>
        <w:jc w:val="both"/>
        <w:rPr>
          <w:rFonts w:ascii="Century Gothic" w:hAnsi="Century Gothic" w:cs="Arial"/>
          <w:b/>
          <w:b/>
          <w:bCs/>
          <w:spacing w:val="-3"/>
          <w:sz w:val="20"/>
          <w:szCs w:val="20"/>
        </w:rPr>
      </w:pPr>
      <w:r>
        <w:rPr>
          <w:rFonts w:cs="Arial" w:ascii="Century Gothic" w:hAnsi="Century Gothic"/>
          <w:b/>
          <w:bCs/>
          <w:spacing w:val="-3"/>
          <w:sz w:val="20"/>
          <w:szCs w:val="20"/>
        </w:rPr>
      </w:r>
    </w:p>
    <w:p>
      <w:pPr>
        <w:pStyle w:val="Standard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  <w:spacing w:val="-3"/>
        </w:rPr>
        <w:t>VII. BOTA FORA</w:t>
      </w:r>
    </w:p>
    <w:p>
      <w:pPr>
        <w:pStyle w:val="Standard"/>
        <w:autoSpaceDE w:val="false"/>
        <w:jc w:val="both"/>
        <w:rPr>
          <w:rFonts w:ascii="Century Gothic" w:hAnsi="Century Gothic" w:cs="Arial"/>
          <w:spacing w:val="-3"/>
        </w:rPr>
      </w:pPr>
      <w:r>
        <w:rPr>
          <w:rFonts w:cs="Arial" w:ascii="Century Gothic" w:hAnsi="Century Gothic"/>
        </w:rPr>
        <w:t xml:space="preserve">Serão de exclusiva responsabilidade da </w:t>
      </w:r>
      <w:r>
        <w:rPr>
          <w:rFonts w:cs="Arial" w:ascii="Century Gothic" w:hAnsi="Century Gothic"/>
          <w:b/>
          <w:bCs/>
        </w:rPr>
        <w:t>CONTRATADA</w:t>
      </w:r>
      <w:r>
        <w:rPr>
          <w:rFonts w:cs="Arial" w:ascii="Century Gothic" w:hAnsi="Century Gothic"/>
        </w:rPr>
        <w:t xml:space="preserve"> os serviços de bota fora.</w:t>
      </w:r>
    </w:p>
    <w:p>
      <w:pPr>
        <w:pStyle w:val="Heading4"/>
        <w:autoSpaceDE w:val="false"/>
        <w:spacing w:lineRule="atLeast" w:line="100" w:before="240" w:after="240"/>
        <w:rPr>
          <w:rFonts w:ascii="Century Gothic" w:hAnsi="Century Gothic" w:cs="Century Gothic"/>
        </w:rPr>
      </w:pPr>
      <w:r>
        <w:rPr>
          <w:rFonts w:cs="Arial" w:ascii="Century Gothic" w:hAnsi="Century Gothic"/>
          <w:spacing w:val="-3"/>
        </w:rPr>
        <w:t>VIII. FISCALIZAÇÃO</w:t>
      </w:r>
    </w:p>
    <w:p>
      <w:pPr>
        <w:pStyle w:val="Heading4"/>
        <w:autoSpaceDE w:val="false"/>
        <w:spacing w:lineRule="atLeast" w:line="100" w:before="240" w:after="240"/>
        <w:rPr>
          <w:rFonts w:ascii="Century Gothic" w:hAnsi="Century Gothic" w:cs="Arial"/>
          <w:spacing w:val="-3"/>
          <w:u w:val="single"/>
        </w:rPr>
      </w:pPr>
      <w:r>
        <w:rPr>
          <w:rFonts w:cs="Century Gothic" w:ascii="Century Gothic" w:hAnsi="Century Gothic"/>
        </w:rPr>
        <w:t>A CONTRATANTE nomeará Fiscal para acompanhar a execução dos serviços. A presença da fiscalização não exime a CONTRATADA de sua responsabilidade sobre a totalidade dos mesmos.</w:t>
      </w:r>
    </w:p>
    <w:p>
      <w:pPr>
        <w:pStyle w:val="Standard"/>
        <w:autoSpaceDE w:val="false"/>
        <w:spacing w:before="240" w:after="24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  <w:spacing w:val="-3"/>
          <w:u w:val="single"/>
        </w:rPr>
        <w:t>OBSERVAÇÕES</w:t>
      </w:r>
    </w:p>
    <w:p>
      <w:pPr>
        <w:pStyle w:val="Standard"/>
        <w:widowControl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Arial" w:ascii="Century Gothic" w:hAnsi="Century Gothic"/>
          <w:b/>
          <w:bCs/>
        </w:rPr>
        <w:t>Os serviços deverão ser executados de forma a não prejudicar as atividades diárias na PGJ (Procuradoria Geral de Justiça).</w:t>
      </w:r>
    </w:p>
    <w:p>
      <w:pPr>
        <w:pStyle w:val="Standard"/>
        <w:widowControl w:val="false"/>
        <w:spacing w:before="240" w:after="240"/>
        <w:jc w:val="both"/>
        <w:rPr>
          <w:rFonts w:ascii="Century Gothic" w:hAnsi="Century Gothic" w:cs="Arial"/>
          <w:b/>
          <w:b/>
          <w:bCs/>
          <w:u w:val="single"/>
          <w:shd w:fill="FFFFFF" w:val="clear"/>
        </w:rPr>
      </w:pPr>
      <w:r>
        <w:rPr>
          <w:rFonts w:cs="Century Gothic" w:ascii="Century Gothic" w:hAnsi="Century Gothic"/>
          <w:b/>
          <w:bCs/>
        </w:rPr>
        <w:t>A CONTRATADA utilizará um elevador, a ser liberado pela CONTRATANTE, e o mesmo deverá ser protegido e passar por limpeza constante, bem como as escadas e a portaria dos prédios.</w:t>
      </w:r>
      <w:r>
        <w:br w:type="page"/>
      </w:r>
    </w:p>
    <w:p>
      <w:pPr>
        <w:pStyle w:val="Textbody1"/>
        <w:spacing w:before="240" w:after="240"/>
        <w:jc w:val="center"/>
        <w:rPr>
          <w:rFonts w:ascii="Century Gothic" w:hAnsi="Century Gothic" w:cs="Century Gothic"/>
          <w:color w:val="000000"/>
          <w:szCs w:val="24"/>
          <w:shd w:fill="FFFFFF" w:val="clear"/>
        </w:rPr>
      </w:pPr>
      <w:r>
        <w:rPr>
          <w:rFonts w:cs="Arial" w:ascii="Century Gothic" w:hAnsi="Century Gothic"/>
          <w:b/>
          <w:bCs/>
          <w:szCs w:val="24"/>
          <w:u w:val="single"/>
          <w:shd w:fill="FFFFFF" w:val="clear"/>
        </w:rPr>
        <w:t>ESPECIFICAÇÕES TÉCNICAS</w:t>
      </w:r>
    </w:p>
    <w:p>
      <w:pPr>
        <w:pStyle w:val="Heading2"/>
        <w:tabs>
          <w:tab w:val="clear" w:pos="708"/>
          <w:tab w:val="left" w:pos="505" w:leader="none"/>
        </w:tabs>
        <w:autoSpaceDE w:val="true"/>
        <w:spacing w:lineRule="auto" w:line="240" w:before="24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pacing w:val="0"/>
          <w:sz w:val="24"/>
          <w:szCs w:val="24"/>
          <w:shd w:fill="FFFFFF" w:val="clear"/>
        </w:rPr>
        <w:t>01 SERVIÇOS PRELIMINAR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color w:val="000000"/>
        </w:rPr>
        <w:t>01.01 Administração local</w:t>
      </w:r>
    </w:p>
    <w:p>
      <w:pPr>
        <w:pStyle w:val="Western"/>
        <w:spacing w:lineRule="atLeast" w:line="100" w:before="0" w:after="0"/>
        <w:jc w:val="both"/>
        <w:rPr>
          <w:rFonts w:ascii="Century Gothic" w:hAnsi="Century Gothic" w:cs="Century Gothic"/>
          <w:color w:val="000000"/>
          <w:shd w:fill="FFFF00" w:val="clear"/>
        </w:rPr>
      </w:pPr>
      <w:r>
        <w:rPr>
          <w:rFonts w:cs="Century Gothic" w:ascii="Century Gothic" w:hAnsi="Century Gothic"/>
          <w:b/>
          <w:bCs/>
        </w:rPr>
        <w:t>Engenhei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 xml:space="preserve">A </w:t>
      </w:r>
      <w:r>
        <w:rPr>
          <w:rFonts w:cs="Century Gothic" w:ascii="Century Gothic" w:hAnsi="Century Gothic"/>
          <w:b/>
          <w:bCs/>
          <w:color w:val="000000"/>
        </w:rPr>
        <w:t xml:space="preserve">CONTRATADA </w:t>
      </w:r>
      <w:r>
        <w:rPr>
          <w:rFonts w:cs="Century Gothic" w:ascii="Century Gothic" w:hAnsi="Century Gothic"/>
          <w:color w:val="000000"/>
        </w:rPr>
        <w:t>deverá manter, durante todo o período de execução dos serviços, Engenheiro Civil por pelo menos 02 (duas) horas e (05) cinco vezes por seman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Engenheiro deverá no mínimo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>
          <w:rFonts w:cs="Century Gothic" w:ascii="Century Gothic" w:hAnsi="Century Gothic"/>
        </w:rPr>
        <w:t xml:space="preserve">estudar a especificação e planejar a reforma de acordo com sua área de atuação. Qualquer problema ou sugestão de melhoria deve ser discutido previamente e aprovado pel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>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>
          <w:rFonts w:cs="Century Gothic" w:ascii="Century Gothic" w:hAnsi="Century Gothic"/>
        </w:rPr>
        <w:t xml:space="preserve">garantir a execução da obra conforme especificações técnicas fornecidos pel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>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</w:rPr>
        <w:t>planilhar todos os acréscimos e decréscimos de materiais e serviços porventura necessários, para subsidiar os aditivos contratuai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.02 Instalação do canteiro de obra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color w:val="000000"/>
        </w:rPr>
        <w:t>O canteiro de obra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Deverá atender também às Normas NR 24 – Condições Sanitárias e de Conforto nos locais de trabalho e NR 18 – Condições e Meio Ambiente de Trabalho na Indústria da Con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</w:rPr>
        <w:t>01.03 Mobilização e desmobilização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Mobilização e desmobilização são o conjunto de providências e operações que o executor dos serviços tem que efetivar para transportar pessoal e equipamentos até o local da obra e, ao final dos trabalhos, retorná-los para o ponto de orige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eastAsia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2 </w:t>
      </w:r>
      <w:r>
        <w:rPr>
          <w:rFonts w:eastAsia="Century Gothic" w:cs="Century Gothic" w:ascii="Century Gothic" w:hAnsi="Century Gothic"/>
          <w:b/>
          <w:bCs/>
        </w:rPr>
        <w:t>EDIFÍCIO JOSÉ CAMPOMIZZI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1 12° PAVIMENTO - COBERTUR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1.01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1.01.01 Demolição de alvenaria de tijolo e bloco sem aproveitamento do material, inclusive afas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Criação de duas janelas J-2, no hall de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1.01.02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 na casa de bombas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1.01.03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2.01.01.04 Remoção das placas de incêndio S3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1.01.05 Remoção de entulho, carga e transport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eastAsia="Times New Roman" w:cs="Century Gothic"/>
          <w:kern w:val="0"/>
          <w:lang w:bidi="ar-SA"/>
        </w:rPr>
      </w:pPr>
      <w:r>
        <w:rPr>
          <w:rFonts w:eastAsia="Times New Roman" w:cs="Century Gothic" w:ascii="Century Gothic" w:hAnsi="Century Gothic"/>
          <w:kern w:val="0"/>
          <w:lang w:bidi="ar-SA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2 </w:t>
      </w:r>
      <w:r>
        <w:rPr>
          <w:rFonts w:cs="Century Gothic" w:ascii="Century Gothic" w:hAnsi="Century Gothic"/>
          <w:b/>
          <w:bCs/>
        </w:rPr>
        <w:t>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2.01 </w:t>
      </w:r>
      <w:r>
        <w:rPr>
          <w:rFonts w:cs="Century Gothic" w:ascii="Century Gothic" w:hAnsi="Century Gothic"/>
          <w:b/>
          <w:bCs/>
        </w:rPr>
        <w:t>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 na casa de bombas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2.02 </w:t>
      </w:r>
      <w:r>
        <w:rPr>
          <w:rFonts w:cs="Century Gothic" w:ascii="Century Gothic" w:hAnsi="Century Gothic"/>
          <w:b/>
          <w:bCs/>
        </w:rPr>
        <w:t>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  <w:spacing w:val="-3"/>
        </w:rPr>
      </w:pPr>
      <w:r>
        <w:rPr>
          <w:rFonts w:cs="Century Gothic" w:ascii="Century Gothic" w:hAnsi="Century Gothic"/>
          <w:bCs/>
          <w:spacing w:val="-3"/>
        </w:rPr>
        <w:t xml:space="preserve">Local: Referente ao preenchimento do rasgo de alvenaria, preenchimento de novas janelas, seguir a orientação da </w:t>
      </w:r>
      <w:r>
        <w:rPr>
          <w:rFonts w:cs="Century Gothic" w:ascii="Century Gothic" w:hAnsi="Century Gothic"/>
          <w:b/>
          <w:bCs/>
          <w:spacing w:val="-3"/>
        </w:rPr>
        <w:t>CONTRATANTE</w:t>
      </w:r>
      <w:r>
        <w:rPr>
          <w:rFonts w:cs="Century Gothic" w:ascii="Century Gothic" w:hAnsi="Century Gothic"/>
          <w:bCs/>
          <w:spacing w:val="-3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C000"/>
          <w:spacing w:val="-3"/>
        </w:rPr>
      </w:pPr>
      <w:r>
        <w:rPr>
          <w:rFonts w:cs="Century Gothic" w:ascii="Century Gothic" w:hAnsi="Century Gothic"/>
          <w:b/>
          <w:bCs/>
          <w:color w:val="FFC000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2.03 </w:t>
      </w:r>
      <w:r>
        <w:rPr>
          <w:rFonts w:eastAsia="Century Gothic" w:cs="Century Gothic" w:ascii="Century Gothic" w:hAnsi="Century Gothic"/>
          <w:b/>
          <w:bCs/>
          <w:spacing w:val="-3"/>
        </w:rPr>
        <w:t>Fornecimento e colocação de janela veneziana fixa em chapa 14 - PADRÃO SED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3 </w:t>
      </w:r>
      <w:r>
        <w:rPr>
          <w:rFonts w:cs="Century Gothic" w:ascii="Century Gothic" w:hAnsi="Century Gothic"/>
          <w:b/>
          <w:bCs/>
        </w:rPr>
        <w:t>INSTALAÇÕES DE COMBATE A INCÊNDIO E ALARM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3.01 </w:t>
      </w:r>
      <w:r>
        <w:rPr>
          <w:rFonts w:cs="Century Gothic" w:ascii="Century Gothic" w:hAnsi="Century Gothic"/>
          <w:b/>
          <w:bCs/>
        </w:rPr>
        <w:t>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Luminária de emergência na casa de bomba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3.02 </w:t>
      </w:r>
      <w:r>
        <w:rPr>
          <w:rFonts w:cs="Century Gothic" w:ascii="Century Gothic" w:hAnsi="Century Gothic"/>
          <w:b/>
          <w:bCs/>
        </w:rPr>
        <w:t>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3.03 </w:t>
      </w:r>
      <w:r>
        <w:rPr>
          <w:rFonts w:cs="Century Gothic" w:ascii="Century Gothic" w:hAnsi="Century Gothic"/>
          <w:b/>
          <w:bCs/>
        </w:rPr>
        <w:t>Fornecimento e colocação de placa em PVC fotoluminescente S3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1.03.04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1.03.05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2.01.03.06 Fornecimento e colocação de placa fotoluminescente "E5" - 300 X 300 mm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1.04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1.04.01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1.05 </w:t>
      </w:r>
      <w:r>
        <w:rPr>
          <w:rFonts w:cs="Century Gothic" w:ascii="Century Gothic" w:hAnsi="Century Gothic"/>
          <w:b/>
          <w:bCs/>
        </w:rPr>
        <w:t>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 11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2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 xml:space="preserve">02.02.01.02 Demolição de forro de gesso acartonado </w:t>
      </w:r>
      <w:r>
        <w:rPr>
          <w:rFonts w:eastAsia="Arial" w:cs="Century Gothic" w:ascii="Century Gothic" w:hAnsi="Century Gothic"/>
          <w:b/>
          <w:bCs/>
        </w:rPr>
        <w:t>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eastAsia="Arial" w:cs="Century Gothic" w:ascii="Century Gothic" w:hAnsi="Century Gothic"/>
        </w:rPr>
        <w:t>Local: No forro conforme projeto de incêndio e alarme. Obs.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05 Remoção de extintor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06 Remoção das tubulações de incêndio Sprinkler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 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07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08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 xml:space="preserve">02.02.01.09 </w:t>
      </w:r>
      <w:r>
        <w:rPr>
          <w:rFonts w:eastAsia="Century Gothic" w:cs="Century Gothic" w:ascii="Century Gothic" w:hAnsi="Century Gothic"/>
          <w:b/>
          <w:bCs/>
        </w:rPr>
        <w:t xml:space="preserve">Remoção da porta e acabamento do abrigo </w:t>
      </w:r>
      <w:r>
        <w:rPr>
          <w:rFonts w:cs="Century Gothic" w:ascii="Century Gothic" w:hAnsi="Century Gothic"/>
          <w:b/>
          <w:bCs/>
        </w:rPr>
        <w:t>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2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11 Remoção de entulho, carga e transporte</w:t>
      </w:r>
    </w:p>
    <w:p>
      <w:pPr>
        <w:pStyle w:val="Western"/>
        <w:spacing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Local: Conforme </w:t>
      </w:r>
      <w:r>
        <w:rPr>
          <w:rFonts w:eastAsia="Century Gothic" w:cs="Century Gothic" w:ascii="Century Gothic" w:hAnsi="Century Gothic"/>
          <w:bCs/>
        </w:rPr>
        <w:t>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2.01 Fornecimento e colocação de forro de gesso acartonad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 xml:space="preserve">02.02.02.02 </w:t>
      </w:r>
      <w:r>
        <w:rPr>
          <w:rFonts w:eastAsia="Century Gothic" w:cs="Century Gothic" w:ascii="Century Gothic" w:hAnsi="Century Gothic"/>
          <w:b/>
          <w:bCs/>
        </w:rPr>
        <w:t xml:space="preserve">Fornecimento de massa corrida PVA Látex, </w:t>
      </w:r>
      <w:r>
        <w:rPr>
          <w:rFonts w:eastAsia="Arial" w:cs="Century Gothic" w:ascii="Century Gothic" w:hAnsi="Century Gothic"/>
          <w:b/>
          <w:bCs/>
        </w:rPr>
        <w:t>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2.03 </w:t>
      </w:r>
      <w:r>
        <w:rPr>
          <w:rFonts w:cs="Century Gothic" w:ascii="Century Gothic" w:hAnsi="Century Gothic"/>
          <w:b/>
          <w:bCs/>
        </w:rPr>
        <w:t>Lixamento da massa corrida do for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2.04 </w:t>
      </w:r>
      <w:r>
        <w:rPr>
          <w:rFonts w:cs="Century Gothic" w:ascii="Century Gothic" w:hAnsi="Century Gothic"/>
          <w:b/>
          <w:bCs/>
        </w:rPr>
        <w:t>Fornecimento de tinta PVA Látex, cor igual a existente, inclusive aplicação - duas demão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Área do forro novo 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3 </w:t>
      </w:r>
      <w:r>
        <w:rPr>
          <w:rFonts w:cs="Century Gothic" w:ascii="Century Gothic" w:hAnsi="Century Gothic"/>
          <w:b/>
          <w:bCs/>
        </w:rPr>
        <w:t>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3.01 </w:t>
      </w:r>
      <w:r>
        <w:rPr>
          <w:rFonts w:cs="Century Gothic" w:ascii="Century Gothic" w:hAnsi="Century Gothic"/>
          <w:b/>
          <w:bCs/>
        </w:rPr>
        <w:t>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eastAsia="Century Gothic" w:cs="Century Gothic" w:ascii="Century Gothic" w:hAnsi="Century Gothic"/>
        </w:rPr>
        <w:t xml:space="preserve">Referente ao preenchimento do rasgo de alvenaria- acima da porta corta-fogo, no interior da escada, seguir a orientação da </w:t>
      </w:r>
      <w:r>
        <w:rPr>
          <w:rFonts w:eastAsia="Century Gothic" w:cs="Century Gothic" w:ascii="Century Gothic" w:hAnsi="Century Gothic"/>
          <w:b/>
        </w:rPr>
        <w:t>CONTRATANTE</w:t>
      </w:r>
      <w:r>
        <w:rPr>
          <w:rFonts w:eastAsia="Century Gothic"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3.02 </w:t>
      </w:r>
      <w:r>
        <w:rPr>
          <w:rFonts w:cs="Century Gothic" w:ascii="Century Gothic" w:hAnsi="Century Gothic"/>
          <w:b/>
          <w:bCs/>
        </w:rPr>
        <w:t xml:space="preserve">Fornecimento de textura cor igual a existente </w:t>
      </w:r>
      <w:r>
        <w:rPr>
          <w:rFonts w:eastAsia="Arial" w:cs="Century Gothic" w:ascii="Century Gothic" w:hAnsi="Century Gothic"/>
          <w:b/>
          <w:bCs/>
        </w:rPr>
        <w:t>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eastAsia="Century Gothic" w:cs="Century Gothic" w:ascii="Century Gothic" w:hAnsi="Century Gothic"/>
        </w:rPr>
        <w:t xml:space="preserve">Referente ao preenchimento do rasgo de alvenaria- acima da porta corta-fogo, no interior da escada, seguir a orientação da </w:t>
      </w:r>
      <w:r>
        <w:rPr>
          <w:rFonts w:eastAsia="Century Gothic" w:cs="Century Gothic" w:ascii="Century Gothic" w:hAnsi="Century Gothic"/>
          <w:b/>
        </w:rPr>
        <w:t>CONTRATANTE</w:t>
      </w:r>
      <w:r>
        <w:rPr>
          <w:rFonts w:eastAsia="Century Gothic"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3.03 </w:t>
      </w:r>
      <w:r>
        <w:rPr>
          <w:rFonts w:eastAsia="Century Gothic" w:cs="Century Gothic" w:ascii="Century Gothic" w:hAnsi="Century Gothic"/>
          <w:b/>
          <w:bCs/>
          <w:spacing w:val="-3"/>
        </w:rPr>
        <w:t xml:space="preserve">Fornecimento e colocação de laminado </w:t>
      </w:r>
      <w:r>
        <w:rPr>
          <w:rFonts w:eastAsia="Arial" w:cs="Century Gothic" w:ascii="Century Gothic" w:hAnsi="Century Gothic"/>
          <w:b/>
          <w:bCs/>
          <w:spacing w:val="-3"/>
        </w:rPr>
        <w:t>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 </w:t>
      </w:r>
      <w:r>
        <w:rPr>
          <w:rFonts w:cs="Century Gothic" w:ascii="Century Gothic" w:hAnsi="Century Gothic"/>
          <w:b/>
          <w:bCs/>
        </w:rPr>
        <w:t xml:space="preserve">INSTALAÇÕES DE COMBATE A INCÊNDIO E </w:t>
      </w:r>
      <w:r>
        <w:rPr>
          <w:rFonts w:eastAsia="Arial" w:cs="Century Gothic" w:ascii="Century Gothic" w:hAnsi="Century Gothic"/>
          <w:b/>
          <w:bCs/>
        </w:rPr>
        <w:t>ALARM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01 </w:t>
      </w:r>
      <w:r>
        <w:rPr>
          <w:rFonts w:cs="Century Gothic" w:ascii="Century Gothic" w:hAnsi="Century Gothic"/>
          <w:b/>
          <w:bCs/>
        </w:rPr>
        <w:t>Fornecimento e colocação de luminária de emergência 30 LEDS, 24 Vcc, consumo máximo de 5W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02 </w:t>
      </w:r>
      <w:r>
        <w:rPr>
          <w:rFonts w:cs="Century Gothic" w:ascii="Century Gothic" w:hAnsi="Century Gothic"/>
          <w:b/>
          <w:bCs/>
        </w:rPr>
        <w:t xml:space="preserve">Fornecimento e colocação de extintor de </w:t>
      </w:r>
      <w:r>
        <w:rPr>
          <w:rFonts w:eastAsia="Arial" w:cs="Century Gothic" w:ascii="Century Gothic" w:hAnsi="Century Gothic"/>
          <w:b/>
          <w:bCs/>
        </w:rPr>
        <w:t>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2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04 </w:t>
      </w:r>
      <w:r>
        <w:rPr>
          <w:rFonts w:cs="Century Gothic" w:ascii="Century Gothic" w:hAnsi="Century Gothic"/>
          <w:b/>
          <w:bCs/>
        </w:rPr>
        <w:t>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2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02.02.04.06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spacing w:val="-3"/>
        </w:rPr>
        <w:t xml:space="preserve">02.02.04.07 </w:t>
      </w:r>
      <w:r>
        <w:rPr>
          <w:rFonts w:cs="Century Gothic" w:ascii="Century Gothic" w:hAnsi="Century Gothic"/>
          <w:b/>
          <w:bCs/>
        </w:rPr>
        <w:t>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02.02.04.08</w:t>
      </w:r>
      <w:r>
        <w:rPr/>
        <w:t xml:space="preserve"> </w:t>
      </w:r>
      <w:r>
        <w:rPr>
          <w:rFonts w:cs="Century Gothic" w:ascii="Century Gothic" w:hAnsi="Century Gothic"/>
          <w:b/>
          <w:bCs/>
          <w:spacing w:val="-3"/>
        </w:rPr>
        <w:t>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  <w:spacing w:val="-3"/>
        </w:rPr>
      </w:pPr>
      <w:r>
        <w:rPr>
          <w:rFonts w:cs="Century Gothic" w:ascii="Century Gothic" w:hAnsi="Century Gothic"/>
          <w:bCs/>
          <w:spacing w:val="-3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09 </w:t>
      </w:r>
      <w:r>
        <w:rPr>
          <w:rFonts w:cs="Century Gothic" w:ascii="Century Gothic" w:hAnsi="Century Gothic"/>
          <w:b/>
          <w:bCs/>
        </w:rPr>
        <w:t xml:space="preserve">Fornecimento e colocação de placa </w:t>
      </w:r>
      <w:r>
        <w:rPr>
          <w:rFonts w:eastAsia="Arial" w:cs="Century Gothic" w:ascii="Century Gothic" w:hAnsi="Century Gothic"/>
          <w:b/>
          <w:bCs/>
        </w:rPr>
        <w:t>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10 </w:t>
      </w:r>
      <w:r>
        <w:rPr>
          <w:rFonts w:cs="Century Gothic" w:ascii="Century Gothic" w:hAnsi="Century Gothic"/>
          <w:b/>
          <w:bCs/>
        </w:rPr>
        <w:t>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>02.02.04.11</w:t>
      </w:r>
      <w:r>
        <w:rPr/>
        <w:t xml:space="preserve"> </w:t>
      </w:r>
      <w:r>
        <w:rPr>
          <w:rFonts w:cs="Century Gothic" w:ascii="Century Gothic" w:hAnsi="Century Gothic"/>
          <w:b/>
          <w:bCs/>
          <w:spacing w:val="-3"/>
        </w:rPr>
        <w:t>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12 </w:t>
      </w:r>
      <w:r>
        <w:rPr>
          <w:rFonts w:cs="Century Gothic" w:ascii="Century Gothic" w:hAnsi="Century Gothic"/>
          <w:b/>
        </w:rPr>
        <w:t>Fornecimento e colocação de tubo</w:t>
      </w:r>
      <w:r>
        <w:rPr>
          <w:rFonts w:cs="Century Gothic" w:ascii="Century Gothic" w:hAnsi="Century Gothic"/>
          <w:b/>
          <w:bCs/>
        </w:rPr>
        <w:t xml:space="preserve"> aço galvanizado inclusive conexões e </w:t>
      </w:r>
      <w:r>
        <w:rPr>
          <w:rFonts w:eastAsia="Arial" w:cs="Century Gothic" w:ascii="Century Gothic" w:hAnsi="Century Gothic"/>
          <w:b/>
          <w:bCs/>
        </w:rPr>
        <w:t>suporte, 25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13 </w:t>
      </w:r>
      <w:r>
        <w:rPr>
          <w:rFonts w:cs="Century Gothic" w:ascii="Century Gothic" w:hAnsi="Century Gothic"/>
          <w:b/>
          <w:bCs/>
        </w:rPr>
        <w:t xml:space="preserve">Fornecimento e colocação de sprinkler </w:t>
      </w:r>
      <w:r>
        <w:rPr>
          <w:rFonts w:eastAsia="Arial" w:cs="Century Gothic" w:ascii="Century Gothic" w:hAnsi="Century Gothic"/>
          <w:b/>
          <w:bCs/>
        </w:rPr>
        <w:t>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4.14 </w:t>
      </w:r>
      <w:r>
        <w:rPr>
          <w:rFonts w:cs="Century Gothic" w:ascii="Century Gothic" w:hAnsi="Century Gothic"/>
          <w:b/>
          <w:bCs/>
        </w:rPr>
        <w:t xml:space="preserve">Fornecimento e colocação de canopla para </w:t>
      </w:r>
      <w:r>
        <w:rPr>
          <w:rFonts w:eastAsia="Arial" w:cs="Century Gothic" w:ascii="Century Gothic" w:hAnsi="Century Gothic"/>
          <w:b/>
          <w:bCs/>
        </w:rPr>
        <w:t>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5 </w:t>
      </w:r>
      <w:r>
        <w:rPr>
          <w:rFonts w:cs="Century Gothic" w:ascii="Century Gothic" w:hAnsi="Century Gothic"/>
          <w:b/>
          <w:bCs/>
        </w:rPr>
        <w:t>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6 </w:t>
      </w:r>
      <w:r>
        <w:rPr>
          <w:rFonts w:cs="Century Gothic" w:ascii="Century Gothic" w:hAnsi="Century Gothic"/>
          <w:b/>
          <w:bCs/>
        </w:rPr>
        <w:t>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6.01 </w:t>
      </w:r>
      <w:r>
        <w:rPr>
          <w:rFonts w:cs="Century Gothic" w:ascii="Century Gothic" w:hAnsi="Century Gothic"/>
          <w:b/>
          <w:bCs/>
        </w:rPr>
        <w:t>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2.02.06.02 </w:t>
      </w:r>
      <w:r>
        <w:rPr>
          <w:rFonts w:cs="Century Gothic" w:ascii="Century Gothic" w:hAnsi="Century Gothic"/>
          <w:b/>
          <w:bCs/>
        </w:rPr>
        <w:t>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2.06.03 </w:t>
      </w:r>
      <w:r>
        <w:rPr>
          <w:rFonts w:cs="Century Gothic" w:ascii="Century Gothic" w:hAnsi="Century Gothic"/>
          <w:b/>
          <w:bCs/>
        </w:rPr>
        <w:t>Limpeza geral de obra</w:t>
      </w:r>
    </w:p>
    <w:p>
      <w:pPr>
        <w:pStyle w:val="Western"/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Local: </w:t>
      </w:r>
      <w:r>
        <w:rPr>
          <w:rFonts w:cs="Century Gothic" w:ascii="Century Gothic" w:hAnsi="Century Gothic"/>
        </w:rPr>
        <w:t>No pavimento.</w:t>
      </w:r>
    </w:p>
    <w:p>
      <w:pPr>
        <w:pStyle w:val="Western"/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 10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1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3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3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3.01.03 Rasgo de alven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3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1.05 Remoção de extintor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1.06 Remoção das tubulações de incêndio sprinkler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De acordo com Projeto e bicos com afastamento menor do que 40 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1.07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1.08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 xml:space="preserve">02.03.01.09 </w:t>
      </w:r>
      <w:r>
        <w:rPr>
          <w:rFonts w:eastAsia="Century Gothic" w:cs="Century Gothic" w:ascii="Century Gothic" w:hAnsi="Century Gothic"/>
          <w:b/>
          <w:bCs/>
        </w:rPr>
        <w:t xml:space="preserve">Remoção da porta e acabamento do abrigo </w:t>
      </w:r>
      <w:r>
        <w:rPr>
          <w:rFonts w:cs="Century Gothic" w:ascii="Century Gothic" w:hAnsi="Century Gothic"/>
          <w:b/>
          <w:bCs/>
        </w:rPr>
        <w:t>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3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1.11 Remoção de entulho, carga e transporte</w:t>
      </w:r>
    </w:p>
    <w:p>
      <w:pPr>
        <w:pStyle w:val="Western"/>
        <w:spacing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Local: Conforme </w:t>
      </w:r>
      <w:r>
        <w:rPr>
          <w:rFonts w:eastAsia="Century Gothic" w:cs="Century Gothic" w:ascii="Century Gothic" w:hAnsi="Century Gothic"/>
          <w:bCs/>
        </w:rPr>
        <w:t>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3.02.01 Fornecimento e colocação de forro de gesso acartonad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 xml:space="preserve">02.03.02.02 </w:t>
      </w:r>
      <w:r>
        <w:rPr>
          <w:rFonts w:eastAsia="Century Gothic" w:cs="Century Gothic" w:ascii="Century Gothic" w:hAnsi="Century Gothic"/>
          <w:b/>
          <w:bCs/>
        </w:rPr>
        <w:t xml:space="preserve">Fornecimento de massa corrida PVA Látex, </w:t>
      </w:r>
      <w:r>
        <w:rPr>
          <w:rFonts w:eastAsia="Arial" w:cs="Century Gothic" w:ascii="Century Gothic" w:hAnsi="Century Gothic"/>
          <w:b/>
          <w:bCs/>
        </w:rPr>
        <w:t>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2.03 </w:t>
      </w:r>
      <w:r>
        <w:rPr>
          <w:rFonts w:cs="Century Gothic" w:ascii="Century Gothic" w:hAnsi="Century Gothic"/>
          <w:b/>
          <w:bCs/>
        </w:rPr>
        <w:t>Lixamento da massa corrida do for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2.04 </w:t>
      </w:r>
      <w:r>
        <w:rPr>
          <w:rFonts w:cs="Century Gothic" w:ascii="Century Gothic" w:hAnsi="Century Gothic"/>
          <w:b/>
          <w:bCs/>
        </w:rPr>
        <w:t>Fornecimento de tinta PVA Látex, cor igual a existente, inclusive aplicação - duas demão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Área do forro novo 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3 </w:t>
      </w:r>
      <w:r>
        <w:rPr>
          <w:rFonts w:cs="Century Gothic" w:ascii="Century Gothic" w:hAnsi="Century Gothic"/>
          <w:b/>
          <w:bCs/>
        </w:rPr>
        <w:t>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3.01 </w:t>
      </w:r>
      <w:r>
        <w:rPr>
          <w:rFonts w:cs="Century Gothic" w:ascii="Century Gothic" w:hAnsi="Century Gothic"/>
          <w:b/>
          <w:bCs/>
        </w:rPr>
        <w:t>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3.02 </w:t>
      </w:r>
      <w:r>
        <w:rPr>
          <w:rFonts w:cs="Century Gothic" w:ascii="Century Gothic" w:hAnsi="Century Gothic"/>
          <w:b/>
          <w:bCs/>
        </w:rPr>
        <w:t xml:space="preserve">Fornecimento de textura cor igual a existente </w:t>
      </w:r>
      <w:r>
        <w:rPr>
          <w:rFonts w:eastAsia="Arial" w:cs="Century Gothic" w:ascii="Century Gothic" w:hAnsi="Century Gothic"/>
          <w:b/>
          <w:bCs/>
        </w:rPr>
        <w:t>em rolo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3.03 </w:t>
      </w:r>
      <w:r>
        <w:rPr>
          <w:rFonts w:eastAsia="Century Gothic" w:cs="Century Gothic" w:ascii="Century Gothic" w:hAnsi="Century Gothic"/>
          <w:b/>
          <w:bCs/>
          <w:spacing w:val="-3"/>
        </w:rPr>
        <w:t xml:space="preserve">Fornecimento e colocação de laminado </w:t>
      </w:r>
      <w:r>
        <w:rPr>
          <w:rFonts w:eastAsia="Arial" w:cs="Century Gothic" w:ascii="Century Gothic" w:hAnsi="Century Gothic"/>
          <w:b/>
          <w:bCs/>
          <w:spacing w:val="-3"/>
        </w:rPr>
        <w:t>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 </w:t>
      </w:r>
      <w:r>
        <w:rPr>
          <w:rFonts w:cs="Century Gothic" w:ascii="Century Gothic" w:hAnsi="Century Gothic"/>
          <w:b/>
          <w:bCs/>
        </w:rPr>
        <w:t xml:space="preserve">INSTALAÇÕES DE COMBATE A INCÊNDIO E </w:t>
      </w:r>
      <w:r>
        <w:rPr>
          <w:rFonts w:eastAsia="Arial" w:cs="Century Gothic" w:ascii="Century Gothic" w:hAnsi="Century Gothic"/>
          <w:b/>
          <w:bCs/>
        </w:rPr>
        <w:t>ALARM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01 </w:t>
      </w:r>
      <w:r>
        <w:rPr>
          <w:rFonts w:cs="Century Gothic" w:ascii="Century Gothic" w:hAnsi="Century Gothic"/>
          <w:b/>
          <w:bCs/>
        </w:rPr>
        <w:t>Fornecimento e colocação de luminária de emergência 30 LEDS, 24 Vcc, consumo máximo de 5W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02 </w:t>
      </w:r>
      <w:r>
        <w:rPr>
          <w:rFonts w:cs="Century Gothic" w:ascii="Century Gothic" w:hAnsi="Century Gothic"/>
          <w:b/>
          <w:bCs/>
        </w:rPr>
        <w:t>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3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3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05 </w:t>
      </w:r>
      <w:r>
        <w:rPr>
          <w:rFonts w:cs="Century Gothic" w:ascii="Century Gothic" w:hAnsi="Century Gothic"/>
          <w:b/>
          <w:bCs/>
        </w:rPr>
        <w:t>Fornecimento e colocação de avisador sonoro -cor preta, 24 V, 120 decibéis, tipo siren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06 </w:t>
      </w:r>
      <w:r>
        <w:rPr>
          <w:rFonts w:cs="Century Gothic" w:ascii="Century Gothic" w:hAnsi="Century Gothic"/>
          <w:b/>
          <w:bCs/>
        </w:rPr>
        <w:t xml:space="preserve">Fornecimento e colocação de placa em PVC fotoluminescente </w:t>
      </w:r>
      <w:r>
        <w:rPr>
          <w:rFonts w:eastAsia="Arial" w:cs="Century Gothic" w:ascii="Century Gothic" w:hAnsi="Century Gothic"/>
          <w:b/>
          <w:bCs/>
        </w:rPr>
        <w:t>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3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3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09 </w:t>
      </w:r>
      <w:r>
        <w:rPr>
          <w:rFonts w:cs="Century Gothic" w:ascii="Century Gothic" w:hAnsi="Century Gothic"/>
          <w:b/>
          <w:bCs/>
        </w:rPr>
        <w:t>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10 </w:t>
      </w:r>
      <w:r>
        <w:rPr>
          <w:rFonts w:cs="Century Gothic" w:ascii="Century Gothic" w:hAnsi="Century Gothic"/>
          <w:b/>
          <w:bCs/>
        </w:rPr>
        <w:t xml:space="preserve">Fornecimento e colocação de placa </w:t>
      </w:r>
      <w:r>
        <w:rPr>
          <w:rFonts w:eastAsia="Arial" w:cs="Century Gothic" w:ascii="Century Gothic" w:hAnsi="Century Gothic"/>
          <w:b/>
          <w:bCs/>
        </w:rPr>
        <w:t>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11 </w:t>
      </w:r>
      <w:r>
        <w:rPr>
          <w:rFonts w:cs="Century Gothic" w:ascii="Century Gothic" w:hAnsi="Century Gothic"/>
          <w:b/>
          <w:bCs/>
        </w:rPr>
        <w:t>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12 </w:t>
      </w:r>
      <w:r>
        <w:rPr>
          <w:rFonts w:cs="Century Gothic" w:ascii="Century Gothic" w:hAnsi="Century Gothic"/>
          <w:b/>
          <w:bCs/>
        </w:rPr>
        <w:t>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13 </w:t>
      </w:r>
      <w:r>
        <w:rPr>
          <w:rFonts w:cs="Century Gothic" w:ascii="Century Gothic" w:hAnsi="Century Gothic"/>
          <w:b/>
          <w:bCs/>
        </w:rPr>
        <w:t>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3.04.14 Fornecimento e colocação de tubo aço galvanizado inclusive conexões e suporte, 32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3.04.15 Fornecimento e colocação de tubo aço galvanizado inclusive conexões e suporte, 40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3.04.16 Fornecimento e colocação de tubo aço galvanizado inclusive conexões e suporte, 50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17 </w:t>
      </w:r>
      <w:r>
        <w:rPr>
          <w:rFonts w:cs="Century Gothic" w:ascii="Century Gothic" w:hAnsi="Century Gothic"/>
          <w:b/>
          <w:bCs/>
        </w:rPr>
        <w:t xml:space="preserve">Fornecimento e colocação de sprinkler </w:t>
      </w:r>
      <w:r>
        <w:rPr>
          <w:rFonts w:eastAsia="Arial" w:cs="Century Gothic" w:ascii="Century Gothic" w:hAnsi="Century Gothic"/>
          <w:b/>
          <w:bCs/>
        </w:rPr>
        <w:t>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4.18 </w:t>
      </w:r>
      <w:r>
        <w:rPr>
          <w:rFonts w:cs="Century Gothic" w:ascii="Century Gothic" w:hAnsi="Century Gothic"/>
          <w:b/>
          <w:bCs/>
        </w:rPr>
        <w:t xml:space="preserve">Fornecimento e colocação de canopla para </w:t>
      </w:r>
      <w:r>
        <w:rPr>
          <w:rFonts w:eastAsia="Arial" w:cs="Century Gothic" w:ascii="Century Gothic" w:hAnsi="Century Gothic"/>
          <w:b/>
          <w:bCs/>
        </w:rPr>
        <w:t>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5 </w:t>
      </w:r>
      <w:r>
        <w:rPr>
          <w:rFonts w:cs="Century Gothic" w:ascii="Century Gothic" w:hAnsi="Century Gothic"/>
          <w:b/>
          <w:bCs/>
        </w:rPr>
        <w:t>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6 </w:t>
      </w:r>
      <w:r>
        <w:rPr>
          <w:rFonts w:cs="Century Gothic" w:ascii="Century Gothic" w:hAnsi="Century Gothic"/>
          <w:b/>
          <w:bCs/>
        </w:rPr>
        <w:t>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6.01 </w:t>
      </w:r>
      <w:r>
        <w:rPr>
          <w:rFonts w:cs="Century Gothic" w:ascii="Century Gothic" w:hAnsi="Century Gothic"/>
          <w:b/>
          <w:bCs/>
        </w:rPr>
        <w:t>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6.02 </w:t>
      </w:r>
      <w:r>
        <w:rPr>
          <w:rFonts w:cs="Century Gothic" w:ascii="Century Gothic" w:hAnsi="Century Gothic"/>
          <w:b/>
          <w:bCs/>
        </w:rPr>
        <w:t>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 xml:space="preserve">02.03.06.03 </w:t>
      </w:r>
      <w:r>
        <w:rPr>
          <w:rFonts w:cs="Century Gothic" w:ascii="Century Gothic" w:hAnsi="Century Gothic"/>
          <w:b/>
          <w:bCs/>
        </w:rPr>
        <w:t>Limpeza geral de obra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Local: </w:t>
      </w:r>
      <w:r>
        <w:rPr>
          <w:rFonts w:cs="Century Gothic" w:ascii="Century Gothic" w:hAnsi="Century Gothic"/>
        </w:rPr>
        <w:t>No paviment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2.04 9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4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4.01.01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4.01.02 Demolição de forro de gesso acartonado inclusive afastamento e empilh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Local: No forro conforme projeto de incêndio e alarme. Obs.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4.01.03 Rasgo de alvenaria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Cs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  <w:bCs/>
        </w:rPr>
        <w:t>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bCs/>
          <w:spacing w:val="-3"/>
        </w:rPr>
      </w:pPr>
      <w:r>
        <w:rPr>
          <w:rFonts w:eastAsia="Century Gothic" w:cs="Century Gothic" w:ascii="Century Gothic" w:hAnsi="Century Gothic"/>
          <w:bCs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2.04.01.04 Remoção de luminárias autônomas existentes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Todos os ambientes onde houver luminária autônoma existente. Destino final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2.04.01.05 Remoção de extintor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2.04.01.06 Remoção das tubulações de incêndio sprinkler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De acordo com Projeto e bicos com afastamento menor do que 40cm em relação a qualquer obstruçã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2.04.01.07 Remoção do laminado melamínic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Na circulação onde será instalado o novo sistema de alarme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spacing w:val="-3"/>
        </w:rPr>
        <w:t>02.04.01.08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2.04.01.09 Remoção da porta e acabamento do abrigo de hidrante, inclusive sua recolocaçã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Nos hidrantes onde terá remoção do laminado melamínico. Reaproveitame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1.10 Remoção do acionador d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Na circulação onde houver o acionador manual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1.11 Remoção de entulho, carga e transpor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Conforme itens acima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2 TET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2.01 Fornecimento e colocação de forro de gesso acartonado igual a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2.02 Fornecimento de massa corrida PVA Látex, inclusive aplicação - duas demã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2.03 Lixamento da massa corrida do forr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2.04 Fornecimento de tinta PVA Látex, cor igual a existente, inclusive aplicação - duas demã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 +20m²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3 PARED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3.01 Enchimento de rasgo de alvenaria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color w:val="000000"/>
          <w:spacing w:val="-3"/>
        </w:rPr>
        <w:t>CONTRATANTE</w:t>
      </w:r>
      <w:r>
        <w:rPr>
          <w:rFonts w:eastAsia="Arial" w:cs="Arial" w:ascii="Century Gothic" w:hAnsi="Century Gothic"/>
          <w:color w:val="000000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3.02 Fornecimento de textura cor igual a existente em rol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color w:val="000000"/>
          <w:spacing w:val="-3"/>
        </w:rPr>
        <w:t>CONTRATANTE</w:t>
      </w:r>
      <w:r>
        <w:rPr>
          <w:rFonts w:eastAsia="Arial" w:cs="Arial" w:ascii="Century Gothic" w:hAnsi="Century Gothic"/>
          <w:color w:val="000000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3.03 Fornecimento e colocação de laminado melamínico igual a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Referente à circulação onde será instalado o novo sistema d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4 INSTALAÇÕES DE COMBATE A INCÊNDIO 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4.01 Fornecimento e colocação de luminária de emergência 30 LEDS, 24 Vcc, consumo máximo de 5W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4.02 Fornecimento e colocação de extintor de incêndio tipo pó químico 2-A:20-B:C, capacidade 6 Kg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4.03 Fixação do suporte de extintor no pis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4.04 Fornecimento e colocação do acionador manual alarme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05 Fornecimento e colocação de avisador sonoro -cor preta, 24 V, 120 decibéis, tipo siren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06 Fornecimento e colocação de placa em PVC fotoluminescente S1, S2, S3, S12 DIM. (12X25cm)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Ver projeto de incêndio.  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07 Fornecimento e colocação de placa em PVC fotoluminescente S17, DIM. (15X1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08 Fornecimento e colocação de placa em PVC fotoluminescente M4, DIM. (12X2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4.09 Fornecimento e colocação de placa fotoluminescente "E5" - 300 X 300 m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10 Fornecimento e colocação de placa fotoluminescente "E8" - 300 X 300 m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11 Fornecimento e colocação de placa fotoluminescente em PVC P4 Dim. (30X30)cm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12 Fornecimento e colocação de mangueira de fibra sintética e borracha, D = 38MM, 15 m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13 Fornecimento e colocação de tubo aço galvanizado inclusive conexões e suporte, 25mm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14 Fornecimento e colocação de sprinkler pendente 15 mm (1/2") 68º C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4.04.15 Fornecimento e colocação de canopla para sprinkler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5 INFRAESTRUTURA DE ELÉTRICA 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Vide memorial descritivo em anex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Conforme projeto de incêndio elétric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6 GERAL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6.01 Recolocação de mobiliári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serviço executado do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6.02 Fornecimento e colocação de lona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Onde necessário para manter o cômodo limp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4.06.03 Limpeza geral de obra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</w:t>
      </w:r>
      <w:r>
        <w:rPr>
          <w:rFonts w:cs="Century Gothic" w:ascii="Century Gothic" w:hAnsi="Century Gothic"/>
        </w:rPr>
        <w:t>No pavime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 xml:space="preserve">02.05 8º PAVIMENTO 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1 REMOÇÕES E DEMOLIÇÕES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1.01 Deslocamento de mobiliário existente (dentro do mesmo ambiente)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Na área de serviço a ser executado do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1.02 Demolição de forro de gesso acartonado inclusive afastamento e empilhament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No forro conforme projeto de incêndio e alarme. Obs.: Deverá ser considerado corte de 0,30m para cada lado do eixo da luminária, SPK ou outro po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1.03 Rasgo de alvenaria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Rasgo de alvenaria- acima da porta corta-fogo, no interior da escada, seguir a orientação da </w:t>
      </w:r>
      <w:r>
        <w:rPr>
          <w:rFonts w:eastAsia="Arial" w:cs="Arial" w:ascii="Century Gothic" w:hAnsi="Century Gothic"/>
          <w:b/>
          <w:color w:val="000000"/>
          <w:spacing w:val="-3"/>
        </w:rPr>
        <w:t>CONTRATANTE</w:t>
      </w:r>
      <w:r>
        <w:rPr>
          <w:rFonts w:eastAsia="Arial" w:cs="Arial" w:ascii="Century Gothic" w:hAnsi="Century Gothic"/>
          <w:color w:val="000000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1.04 Remoção de luminárias autônomas existente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Todos os ambientes onde houver luminária autônoma existente. Destino final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5.01.06 Remoção das tubulações de incêndio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1.07 Remoção do laminado melamínic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color w:val="000000"/>
          <w:spacing w:val="-3"/>
        </w:rPr>
        <w:t>Local: Na circulação onde será instalado o novo sistema de alarm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1.08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1.09 Remoção da porta e acabamento do abrigo de hidrante, inclusive sua recolocaçã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Nos hidrantes onde terá remoção do laminado melamínico. Reaproveitame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1.10 Remoção do acionador de alarm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Na circulação onde houver o acionador manual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1.11 Remoção de entulho, carga e transport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Conforme itens acima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2 TET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2.01 Fornecimento e colocação de forro de gesso acartonado igual a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2.02 Fornecimento de massa corrida PVA Látex, inclusive aplicação - duas demãos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2.03 Lixamento da massa corrida do forr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2.04 Fornecimento de tinta PVA Látex, cor igual a existente, inclusive aplicação - duas demãos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forro novo +20m²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3 PARED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3.01 Enchimento de rasgo de alvenaria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color w:val="000000"/>
          <w:spacing w:val="-3"/>
        </w:rPr>
        <w:t>CONTRATANTE</w:t>
      </w:r>
      <w:r>
        <w:rPr>
          <w:rFonts w:eastAsia="Arial" w:cs="Arial" w:ascii="Century Gothic" w:hAnsi="Century Gothic"/>
          <w:color w:val="000000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3.02 Fornecimento de textura cor igual a existente em rol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color w:val="000000"/>
          <w:spacing w:val="-3"/>
        </w:rPr>
        <w:t>CONTRATANTE</w:t>
      </w:r>
      <w:r>
        <w:rPr>
          <w:rFonts w:eastAsia="Arial" w:cs="Arial" w:ascii="Century Gothic" w:hAnsi="Century Gothic"/>
          <w:color w:val="000000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3.03 Fornecimento e colocação de laminado melamínico igual ao existent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color w:val="000000"/>
          <w:spacing w:val="-3"/>
        </w:rPr>
        <w:t>Local: Referente à circulação onde será instalado o novo sistema de alarm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4 INSTALAÇÕES DE COMBATE A INCÊNDIO 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4.01 Fornecimento e colocação de luminária de emergência 30 LEDS, 24 Vcc, consumo máximo de 5W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2 Fornecimento e colocação de extintor de incêndio tipo pó químico 2-A:20-B:C, capacidade 6 Kg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3 Fixação do suporte de extintor no pis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4 Fornecimento e colocação do acionador manual alarme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5 Fornecimento e colocação de avisador sonoro -cor preta, 24 V, 120 decibéis, tipo siren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6 Fornecimento e colocação de placa em PVC fotoluminescente S2, S3, S12 DIM. (12X2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7 Fornecimento e colocação de placa em PVC fotoluminescente S17, DIM. (15X1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Ver projeto de incêndio.  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8 Fornecimento e colocação de placa em PVC fotoluminescente M4, DIM. (12X2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09 Fornecimento e colocação de placa fotoluminescente "E5" - 300 X 300 m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4.10 Fornecimento e colocação de placa fotoluminescente "E8" - 300 X 300 mm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11 Fornecimento e colocação de placa fotoluminescente em PVC P4 Dim. (30X30)c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12 Fornecimento e colocação de mangueira de fibra sintética e borracha, D = 38MM, 15 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13 Fornecimento e colocação de tubo aço galvanizado inclusive conexões e suporte, 25mm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14 Fornecimento e colocação de sprinkler pendente 15 mm (1/2") 68º C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5.04.15 Fornecimento e colocação de canopla para sprinkler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5 INFRAESTRUTURA DE ELÉTRICA E ALARME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Vide memorial descritivo em anexo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color w:val="000000"/>
          <w:spacing w:val="-3"/>
        </w:rPr>
        <w:t>Local: Conforme projeto de incêndio elétric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6 GERAL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6.01 Recolocação de mobiliário existente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Área do serviço executado do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6.02 Fornecimento e colocação de lona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Onde necessário para manter o cômodo limp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5.06.03 Limpeza geral de obra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</w:t>
      </w:r>
      <w:r>
        <w:rPr>
          <w:rFonts w:cs="Century Gothic" w:ascii="Century Gothic" w:hAnsi="Century Gothic"/>
        </w:rPr>
        <w:t>No paviment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6 7º PAVIMENTO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6.01 REMOÇÕES E DEMOLIÇÕES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6.01.01 Deslocamento de mobiliário existente (dentro do mesmo ambiente)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Na área de serviço a ser executado do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6.01.02 Demolição de forro de gesso acartonado inclusive afastamento e empilhamento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No forro conforme projeto de incêndio e alarme. Obs.: Deverá ser considerado corte de 0,30m para cada lado do eixo da luminária, SPK ou outro pont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6.01.03 Rasgo de alvenaria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 xml:space="preserve">Local: Rasgo de alvenaria- acima da porta corta-fogo, no interior da escada, seguir a orientação da </w:t>
      </w:r>
      <w:r>
        <w:rPr>
          <w:rFonts w:eastAsia="Arial" w:cs="Arial" w:ascii="Century Gothic" w:hAnsi="Century Gothic"/>
          <w:b/>
          <w:color w:val="000000"/>
          <w:spacing w:val="-3"/>
        </w:rPr>
        <w:t>CONTRATANTE</w:t>
      </w:r>
      <w:r>
        <w:rPr>
          <w:rFonts w:eastAsia="Arial" w:cs="Arial" w:ascii="Century Gothic" w:hAnsi="Century Gothic"/>
          <w:color w:val="000000"/>
          <w:spacing w:val="-3"/>
        </w:rPr>
        <w:t>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  <w:t>02.06.01.04 Remoção de luminárias autônomas existentes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Todos os ambientes onde houver luminária autônoma existente. Destino final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color w:val="000000"/>
          <w:spacing w:val="-3"/>
        </w:rPr>
      </w:pPr>
      <w:r>
        <w:rPr>
          <w:rFonts w:eastAsia="Arial" w:cs="Arial" w:ascii="Century Gothic" w:hAnsi="Century Gothic"/>
          <w:b/>
          <w:color w:val="00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6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1.07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06.01.08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1.09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1.11 Remoção de entulho, carga e transpor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6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2.02 Fornecimento de massa corrida PVA Látex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6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6.04.01 Fornecimento e colocação de luminária de emergência 30 LEDS, 24 Vcc, consumo máximo de 5W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4.07 Fornecimento e colocação de placa em PVC fotoluminescente S17, DIM. (15X15cm)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b/>
        </w:rPr>
        <w:t>02.06.04.08 Fornecimento e colocação de placa em PVC fotoluminescente M4, DIM. (12X25cm)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b/>
        </w:rPr>
        <w:t>02.06.04.09</w:t>
      </w:r>
      <w:r>
        <w:rPr>
          <w:rFonts w:cs="Century Gothic" w:ascii="Century Gothic" w:hAnsi="Century Gothic"/>
        </w:rPr>
        <w:t xml:space="preserve"> </w:t>
      </w:r>
      <w:r>
        <w:rPr>
          <w:rFonts w:eastAsia="Arial" w:cs="Arial" w:ascii="Century Gothic" w:hAnsi="Century Gothic"/>
          <w:b/>
          <w:color w:val="000000"/>
          <w:spacing w:val="-3"/>
        </w:rPr>
        <w:t>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6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6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color w:val="000000"/>
          <w:spacing w:val="-3"/>
        </w:rPr>
      </w:pPr>
      <w:r>
        <w:rPr>
          <w:rFonts w:eastAsia="Arial" w:cs="Arial" w:ascii="Century Gothic" w:hAnsi="Century Gothic"/>
          <w:color w:val="000000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eastAsia="Arial" w:cs="Arial" w:ascii="Century Gothic" w:hAnsi="Century Gothic"/>
          <w:b/>
          <w:color w:val="000000"/>
          <w:spacing w:val="-3"/>
        </w:rPr>
        <w:t>02.06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4.13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4.14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6.04.15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6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6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 6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07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2.01 Fornecimento e colocação de forro de gesso acartonado igual ao existente.</w:t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eastAsia="Times New Roman" w:cs="Century Gothic"/>
          <w:kern w:val="0"/>
          <w:lang w:bidi="ar-SA"/>
        </w:rPr>
      </w:pPr>
      <w:r>
        <w:rPr>
          <w:rFonts w:eastAsia="Times New Roman" w:cs="Century Gothic" w:ascii="Century Gothic" w:hAnsi="Century Gothic"/>
          <w:kern w:val="0"/>
          <w:lang w:bidi="ar-SA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7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7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7.06.03 Limpeza geral de ob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 5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8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08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8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3.04 Fornecimento e colocação de letras adesivadas igual a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locado sobre laminado melami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Ver projeto de incêndio. 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8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8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8.06.03 Limpeza geral de obra</w:t>
      </w:r>
    </w:p>
    <w:p>
      <w:pPr>
        <w:pStyle w:val="Western"/>
        <w:tabs>
          <w:tab w:val="clear" w:pos="708"/>
          <w:tab w:val="left" w:pos="7376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  <w:tab/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 4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9.01.01 Deslocamento de mobiliário existente (dentro do mesmo ambiente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09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9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9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9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06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09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09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09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 3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0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1.05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10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1.08 Remoção da porta e acabamento do abrigo 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0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2.02 Fornecimento de massa corrida PVA Látex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0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0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02 Fornecimento e colocação de extintor de incêndio tipo pó químico 2-A:20-B:C, capacidade 6 Kg, inclusive suporte de pared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06 Fornecimento e colocação de placa em PVC fotoluminescente S1, S2, S3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0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0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 2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1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11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1.08 Remoção da porta e acabamento do abrigo 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1.10 Remoção de entulho, carga e transpor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1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1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1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1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6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 1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2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2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12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2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2.01.10 Remoção de entulho, carga e transpor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2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2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2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2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2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2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6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2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 PILOTI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1 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1.01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1.02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1.03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1.05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13.01.06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1.07 Remoção da porta e acabamento do abrigo 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1.08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1.09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3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2.02 Fornecimento de massa corrida PVA Látex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3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3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06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3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6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3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 ESTACIONAMENTO - NIVEL 03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1 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1.01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1.02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1.03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14.01.05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1.06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1.07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2.01</w:t>
      </w:r>
      <w:r>
        <w:rPr>
          <w:b/>
        </w:rPr>
        <w:t xml:space="preserve"> </w:t>
      </w:r>
      <w:r>
        <w:rPr>
          <w:rFonts w:cs="Century Gothic" w:ascii="Century Gothic" w:hAnsi="Century Gothic"/>
          <w:b/>
        </w:rPr>
        <w:t>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3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4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área do novo avisador sonoro de alarme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3.03 Fornecimento e colocação de piso tátil, emborrachado, cor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3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4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05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4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4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4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 ESTACIONAMENTO - NIVEL 02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5.01.01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1.02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1.03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1.05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1.06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2.15.02 TETO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5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2.02 Fornecimento de massa corrida PVA Látex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3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5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área do novo avisador sonoro de alarme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3.03 Fornecimento e colocação de piso tátil, emborrachado, cor conforme detalhamento arquitetô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3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5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05 Fornecimento e colocação de placa em PVC fotoluminescente S1, S2, S8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2.15.04.09 Fornecimento e colocação de placa fotoluminescente "E8" - 300 X 300 mm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5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5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5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 ESTACIONAMENTO - NIVEL 01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6.01.01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1.02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1.03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1.05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1.06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6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3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6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área do novo avisador sonoro de alarme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3.03 Fornecimento e colocação de piso tátil, emborrachado, cor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3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4.05 Fornecimento e colocação de placa em PVC fotoluminescente S1, S2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6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6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6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 SOBRELOJ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7.01.01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1.02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1.03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1.04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1.05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2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7.02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2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7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05 Fornecimento e colocação de placa em PVC fotoluminescente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3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7.03.10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7.05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7.05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 PORT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1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2 Remoção de porta corta fogo, inclusive mar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moção de porta localizada no hall do pavimento térreo, conforme projeto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3 Remoção de soleira de granit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5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asgo de alvenaria- acima da porta corta-fogo, no interior da escada e circulação (tubulações para novo hidrante e adequações elétricas). Seguir a orientação da 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2.18.01.06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7 Remoção das placas de incêndio (E5, E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áreas de circulação e garagem,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8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09 Remoção da Central de Alarme de Incêndio inclusive fiaçã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10 Demolição de rodapé em geral, inclusive argamassa de assent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erviço devido à remoção da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11 Remoção de textu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12 Furo de piso de granito, inclusive laje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Obs.: Furo para passagem da tubulação do novo hidr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1.13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8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3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8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 e circulação (tubulações para novo hidrante e adequações elétricas).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3.02 Fornecimento e colocação de chapis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do marco e espala de quina de parede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3.03 Fornecimento e colocação de Rebo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do marco e espala de quina de parede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3.04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3.05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3.06 Fornecimento e colocação de cantoneira de alumínio igual aos pavimentos superior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3.07 Fornecimento e colocação de marco e alisares em laminado melamínico BP, TX, borda de PVC no mesmo padrão e conforme detalhamento arquitetô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Onde foi removida a Porta Corta Fogo. Ver detalhamento arquitetônico e orientações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 Apresentar amost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3.08 Fornecimento e colocação de armário em mdf laminado 15mm, cor igual da parede, padrão tx, com porta de abrir, inclusive ferragens e fechadura cromada. Dimensões conforme detalhamento arquitetônico e conferência “in loco”. Padrão igual aos pavimentos superior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Na circulação. Ver detalhamento arquitetônico e orientações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 Apresentar amost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3.09 Fornecimento e colocação de soleira de granito igual a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foi removida a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3.10 Fornecimento e colocação de rodapé de granito igual ao existente, inclusive espessura e altu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ubstituição nas áreas onde foi removido e onde necessár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8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05 Fornecimento e colocação de painel central de alarme, marca NW, modelo CA-50 ENDEREÇÁVEL, com capacidade para até 50 endereços, alimentação elétrica de 110 Vca e fonte auxiliar com baterias de 24 Vcc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06 Fornecimento e colocação de placa em PVC fotoluminescente S3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4.12 Fornecimento e colocação de placa fotoluminescente “M1” - 500x500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13 Fornecimento e colocação de placa de ACESSO RESTRITO- Fundo verde e letras brancas Dim. (12x25)cm fotoluminesc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 e passagem para o subsolo. Apresentar amost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8.04.14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15 Fornecimento e colocação de tubo aço galvanizado inclusive conexões e suporte, 65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ubulação de acesso novo hidrante que será colocado no subsol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4.16 Fornecimento e aplicação de pintura esmalte igual ao existente na tubulação de hidrantes, cor vermelha, e conforme orientações Bombei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ubulação aparente do hidr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8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 SUBS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19.01.01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1.02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1.03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Todos os ambientes onde houver extintor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1.04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2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2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2.02 Alvenaria de tijolo de tijolo cerâmico furado- para parede de acabamento final de 15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Bacia de conten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2.03 Fornecimento e colocação de chapis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Bacia de conten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2.04 Fornecimento e colocação de rebo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Bacia de conten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2.05 Fornecimento de tinta PVA Acrílica, cor igual a existente, inclusive aplicação - duas demãos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Bacia de conten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3 INSTALAÇÃO DE DREN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3.01 Fornecimento e colocação de tubulação PVC para dreno D=50 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Bacia de conten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3.02 Fornecimento e colocação de válvula e retenção universal D=2''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Bacia de conten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03 Fornecimento e colocação de extintor sobre rodas pó químico seco (P.Q.S.) 80-B:C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4.11 Fornecimento e colocação de placa em PVC fotoluminescente P1, P2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12 Fornecimento e colocação de placa fotoluminescente A2 e A5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4.13 Fornecimento e colocação de abrigo em chapa tipo interno 1 porta de aço carbono, completo, vidro transparente, com a inscrição "incêndio", suporte basculante para mangueira pintado de vermelho nas dimensões 90 x 60 x 17 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14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15 Fornecimento e colocação de esguicho tipo agulheta, requinte 13mm, junta de união engate rápido D = 38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9.04.16 Fornecimento e colocação de chave para conexões de engate rápido, (STORZ), 63 X 38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17 Fornecimento e colocação de adaptador de roscas 5 fios, d = 63 X 38 mm engate rápid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18 Fornecimento e colocação de registro globo angular, 210 LBS, 45º D = 63 mm para hidrante intern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19 Fornecimento e colocação de tubo aço galvanizado inclusive conexões e suporte, 6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4.20 Fornecimento e aplicação de pintura esmalte igual ao existente na tubulação de hidrantes, cor vermelha, e conforme orientações Bombei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ubulação aparente do hidr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19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20 ESCADA DE INCÊNDI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2.20.01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20.01.01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reenchimento de furos de parafusos na alven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20.01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reenchimento de furos de parafusos na alven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20.02 ESQUADRIAS METÁLICA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2.20.02.01 Adequação do corrimão conforme detalhamento a ser fornecido pela CONTRATA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20.02.02 Fornecimento e aplicação de pintura esmalte igual ao existente, inclusive fundo selador (local: corrimão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 EDIFÍCIO CASTELLAR GUIMARÃ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 13° PAVIMENTO – COBERTU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1.01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1.01.02 Remoção das placas de identificação de u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uso loc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1.03 Remoção das placas de incêndio (E5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1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1.05 Remoção de porta, inclusive marco e alisar,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moção de portas localizadas na caixa de escada de acesso ao  13º pavimento, seguir a orientação da CONTRATA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1.01.06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2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2.01 Recolocação das placas de identificação de u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uso loc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1.02.02 Fornecimento de tinta PVA Acrílica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cômodos onde foram removidas as porta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1.02.03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e nos locais das novas portas corta-fogo;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3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1.03.03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3.04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3.05 Fornecimento e colocação de Porta Corta Fogo, P-90, de abrir, uma folha com dobradiça especial, mola de fechamento, fechadura e demais ferragens de acabamento, dimensões 0,80 x 2,10m, inclusive mar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3.06 Fornecimento e colocação de Porta Corta Fogo, P-90, de abrir, uma folha com dobradiça especial, mola de fechamento, fechadura e demais ferragens de acabamento, dimensões 1,00 x 2,10m, inclusive mar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1.03.07 Fornecimento e aplicação de pintura esmalte igual ao existente nos paviment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5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1.05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12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1.07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1.08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1.09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1.10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2.01.11 Remoção de entulho, carga e transport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Conforme itens acima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b/>
          <w:b/>
          <w:kern w:val="0"/>
          <w:lang w:bidi="ar-SA"/>
        </w:rPr>
      </w:pPr>
      <w:r>
        <w:rPr>
          <w:rFonts w:eastAsia="Times New Roman" w:cs="Arial" w:ascii="Century Gothic" w:hAnsi="Century Gothic"/>
          <w:b/>
          <w:kern w:val="0"/>
          <w:lang w:bidi="ar-SA"/>
        </w:rPr>
        <w:t>03.02.02 TET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b/>
          <w:b/>
          <w:kern w:val="0"/>
          <w:lang w:bidi="ar-SA"/>
        </w:rPr>
      </w:pPr>
      <w:r>
        <w:rPr>
          <w:rFonts w:eastAsia="Times New Roman" w:cs="Arial" w:ascii="Century Gothic" w:hAnsi="Century Gothic"/>
          <w:b/>
          <w:kern w:val="0"/>
          <w:lang w:bidi="ar-SA"/>
        </w:rPr>
        <w:t>03.02.02.01 Fornecimento e colocação de forro de gesso acartonado igual ao existent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Área do forro nov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/>
      </w:pPr>
      <w:r>
        <w:rPr>
          <w:rFonts w:eastAsia="Times New Roman" w:cs="Arial" w:ascii="Century Gothic" w:hAnsi="Century Gothic"/>
          <w:b/>
          <w:kern w:val="0"/>
          <w:lang w:bidi="ar-SA"/>
        </w:rPr>
        <w:t>03.02.02.02 Fornecimento de massa corrida PVA Látex, inclusive aplicação - duas demãos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Área do forro nov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/>
      </w:pPr>
      <w:r>
        <w:rPr>
          <w:rFonts w:eastAsia="Times New Roman" w:cs="Arial" w:ascii="Century Gothic" w:hAnsi="Century Gothic"/>
          <w:b/>
          <w:kern w:val="0"/>
          <w:lang w:bidi="ar-SA"/>
        </w:rPr>
        <w:t>03.02.02.03 Lixamento da massa corrida do forr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Área do forro nov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/>
      </w:pPr>
      <w:r>
        <w:rPr>
          <w:rFonts w:eastAsia="Times New Roman" w:cs="Arial" w:ascii="Century Gothic" w:hAnsi="Century Gothic"/>
          <w:b/>
          <w:kern w:val="0"/>
          <w:lang w:bidi="ar-SA"/>
        </w:rPr>
        <w:t>03.02.02.04 Fornecimento de tinta PVA Látex, cor igual a existente, inclusive aplicação - duas demãos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eastAsia="Times New Roman" w:cs="Century Gothic"/>
          <w:color w:val="FF0000"/>
          <w:kern w:val="0"/>
          <w:lang w:bidi="ar-SA"/>
        </w:rPr>
      </w:pPr>
      <w:r>
        <w:rPr>
          <w:rFonts w:eastAsia="Times New Roman" w:cs="Century Gothic" w:ascii="Century Gothic" w:hAnsi="Century Gothic"/>
          <w:color w:val="FF0000"/>
          <w:kern w:val="0"/>
          <w:lang w:bidi="ar-SA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3 </w:t>
      </w:r>
      <w:r>
        <w:rPr>
          <w:rFonts w:cs="Century Gothic" w:ascii="Century Gothic" w:hAnsi="Century Gothic"/>
          <w:b/>
          <w:bCs/>
        </w:rPr>
        <w:t>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3.01 </w:t>
      </w:r>
      <w:r>
        <w:rPr>
          <w:rFonts w:cs="Century Gothic" w:ascii="Century Gothic" w:hAnsi="Century Gothic"/>
          <w:b/>
          <w:bCs/>
        </w:rPr>
        <w:t>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3.02 </w:t>
      </w:r>
      <w:r>
        <w:rPr>
          <w:rFonts w:cs="Century Gothic" w:ascii="Century Gothic" w:hAnsi="Century Gothic"/>
          <w:b/>
          <w:bCs/>
        </w:rPr>
        <w:t>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  <w:spacing w:val="-3"/>
        </w:rPr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Cs/>
          <w:spacing w:val="-3"/>
        </w:rPr>
        <w:t xml:space="preserve">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  <w:bCs/>
          <w:spacing w:val="-3"/>
        </w:rPr>
        <w:t>CONTRATANTE</w:t>
      </w:r>
      <w:r>
        <w:rPr>
          <w:rFonts w:cs="Century Gothic" w:ascii="Century Gothic" w:hAnsi="Century Gothic"/>
          <w:bCs/>
          <w:spacing w:val="-3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  <w:spacing w:val="-3"/>
        </w:rPr>
      </w:pPr>
      <w:r>
        <w:rPr>
          <w:rFonts w:cs="Century Gothic" w:ascii="Century Gothic" w:hAnsi="Century Gothic"/>
          <w:b/>
          <w:bCs/>
          <w:color w:val="FF0000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3.03 </w:t>
      </w:r>
      <w:r>
        <w:rPr>
          <w:rFonts w:eastAsia="Century Gothic" w:cs="Century Gothic" w:ascii="Century Gothic" w:hAnsi="Century Gothic"/>
          <w:b/>
          <w:bCs/>
          <w:spacing w:val="-3"/>
        </w:rPr>
        <w:t>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  <w:spacing w:val="-3"/>
        </w:rPr>
      </w:pPr>
      <w:r>
        <w:rPr>
          <w:rFonts w:cs="Century Gothic" w:ascii="Century Gothic" w:hAnsi="Century Gothic"/>
          <w:b/>
          <w:bCs/>
          <w:color w:val="FF0000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4 </w:t>
      </w:r>
      <w:r>
        <w:rPr>
          <w:rFonts w:cs="Century Gothic" w:ascii="Century Gothic" w:hAnsi="Century Gothic"/>
          <w:b/>
          <w:bCs/>
        </w:rPr>
        <w:t>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4.01 </w:t>
      </w:r>
      <w:r>
        <w:rPr>
          <w:rFonts w:cs="Century Gothic" w:ascii="Century Gothic" w:hAnsi="Century Gothic"/>
          <w:b/>
          <w:bCs/>
        </w:rPr>
        <w:t>Fornecimento e colocação de luminária de emergência 30 LEDS, 24 Vcc, consumo máximo de 5W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4.02 </w:t>
      </w:r>
      <w:r>
        <w:rPr>
          <w:rFonts w:cs="Century Gothic" w:ascii="Century Gothic" w:hAnsi="Century Gothic"/>
          <w:b/>
          <w:bCs/>
        </w:rPr>
        <w:t>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2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2.04.06 </w:t>
      </w:r>
      <w:r>
        <w:rPr>
          <w:rFonts w:cs="Century Gothic" w:ascii="Century Gothic" w:hAnsi="Century Gothic"/>
          <w:b/>
          <w:bCs/>
        </w:rPr>
        <w:t>Fornecimento e colocação de placa em PVC fotoluminescente S1, S3, S8 DIM. (12X25cm)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03.02.04.09 Fornecimento e colocação de placa fotoluminescente "E5" - 300 X 300 mm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4.13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4.14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4.15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2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2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3 11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3.01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3.03.01.01 Remoção de mobiliário existente (dentro do </w:t>
      </w:r>
      <w:r>
        <w:rPr>
          <w:rFonts w:eastAsia="Arial" w:cs="Century Gothic" w:ascii="Century Gothic" w:hAnsi="Century Gothic"/>
          <w:b/>
          <w:bCs/>
        </w:rPr>
        <w:t>mesmo ambiente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3.03.01.02 Demolição de forro de gesso acartonado </w:t>
      </w:r>
      <w:r>
        <w:rPr>
          <w:rFonts w:eastAsia="Arial" w:cs="Century Gothic" w:ascii="Century Gothic" w:hAnsi="Century Gothic"/>
          <w:b/>
          <w:bCs/>
        </w:rPr>
        <w:t>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eastAsia="Arial" w:cs="Century Gothic" w:ascii="Century Gothic" w:hAnsi="Century Gothic"/>
        </w:rPr>
        <w:t>Local: No forro conforme projeto de incêndio e alarme. Obs.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3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3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3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3.01.06 Remoção das tubulações de incêndio Sprinkler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3.01.07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3.01.08 Remoção das placas de incêndio (E5, E8, S1, S2, S3, 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3.03.01.09 </w:t>
      </w:r>
      <w:r>
        <w:rPr>
          <w:rFonts w:eastAsia="Century Gothic" w:cs="Century Gothic" w:ascii="Century Gothic" w:hAnsi="Century Gothic"/>
          <w:b/>
          <w:bCs/>
        </w:rPr>
        <w:t xml:space="preserve">Remoção da porta e acabamento do abrigo </w:t>
      </w:r>
      <w:r>
        <w:rPr>
          <w:rFonts w:cs="Century Gothic" w:ascii="Century Gothic" w:hAnsi="Century Gothic"/>
          <w:b/>
          <w:bCs/>
        </w:rPr>
        <w:t>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3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3.01.11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Local: Conforme </w:t>
      </w:r>
      <w:r>
        <w:rPr>
          <w:rFonts w:eastAsia="Century Gothic" w:cs="Century Gothic" w:ascii="Century Gothic" w:hAnsi="Century Gothic"/>
          <w:bCs/>
        </w:rPr>
        <w:t>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3.02 TE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3.02.01 Fornecimento e colocação de forro de gesso acartonad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3.03.02.02 </w:t>
      </w:r>
      <w:r>
        <w:rPr>
          <w:rFonts w:eastAsia="Century Gothic" w:cs="Century Gothic" w:ascii="Century Gothic" w:hAnsi="Century Gothic"/>
          <w:b/>
          <w:bCs/>
        </w:rPr>
        <w:t xml:space="preserve">Fornecimento de massa corrida PVA Látex, </w:t>
      </w:r>
      <w:r>
        <w:rPr>
          <w:rFonts w:eastAsia="Arial" w:cs="Century Gothic" w:ascii="Century Gothic" w:hAnsi="Century Gothic"/>
          <w:b/>
          <w:bCs/>
        </w:rPr>
        <w:t>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2.03 </w:t>
      </w:r>
      <w:r>
        <w:rPr>
          <w:rFonts w:cs="Century Gothic" w:ascii="Century Gothic" w:hAnsi="Century Gothic"/>
          <w:b/>
          <w:bCs/>
        </w:rPr>
        <w:t>Lixamento da massa corrida do for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2.04 </w:t>
      </w:r>
      <w:r>
        <w:rPr>
          <w:rFonts w:cs="Century Gothic" w:ascii="Century Gothic" w:hAnsi="Century Gothic"/>
          <w:b/>
          <w:bCs/>
        </w:rPr>
        <w:t>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3 </w:t>
      </w:r>
      <w:r>
        <w:rPr>
          <w:rFonts w:cs="Century Gothic" w:ascii="Century Gothic" w:hAnsi="Century Gothic"/>
          <w:b/>
          <w:bCs/>
        </w:rPr>
        <w:t>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3.01 </w:t>
      </w:r>
      <w:r>
        <w:rPr>
          <w:rFonts w:cs="Century Gothic" w:ascii="Century Gothic" w:hAnsi="Century Gothic"/>
          <w:b/>
          <w:bCs/>
        </w:rPr>
        <w:t>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</w:t>
      </w:r>
      <w:r>
        <w:rPr>
          <w:rFonts w:eastAsia="Century Gothic" w:cs="Century Gothic" w:ascii="Century Gothic" w:hAnsi="Century Gothic"/>
        </w:rPr>
        <w:t xml:space="preserve">Referente ao preenchimento do rasgo de alvenaria- acima da porta corta-fogo, no interior da escada, seguir a orientação da </w:t>
      </w:r>
      <w:r>
        <w:rPr>
          <w:rFonts w:eastAsia="Century Gothic" w:cs="Century Gothic" w:ascii="Century Gothic" w:hAnsi="Century Gothic"/>
          <w:b/>
        </w:rPr>
        <w:t>CONTRATANTE</w:t>
      </w:r>
      <w:r>
        <w:rPr>
          <w:rFonts w:eastAsia="Century Gothic"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3.02 </w:t>
      </w:r>
      <w:r>
        <w:rPr>
          <w:rFonts w:cs="Century Gothic" w:ascii="Century Gothic" w:hAnsi="Century Gothic"/>
          <w:b/>
          <w:bCs/>
        </w:rPr>
        <w:t xml:space="preserve">Fornecimento de textura cor igual a existente </w:t>
      </w:r>
      <w:r>
        <w:rPr>
          <w:rFonts w:eastAsia="Arial" w:cs="Century Gothic" w:ascii="Century Gothic" w:hAnsi="Century Gothic"/>
          <w:b/>
          <w:bCs/>
        </w:rPr>
        <w:t>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  <w:spacing w:val="-3"/>
        </w:rPr>
      </w:pPr>
      <w:r>
        <w:rPr>
          <w:rFonts w:cs="Century Gothic" w:ascii="Century Gothic" w:hAnsi="Century Gothic"/>
          <w:b/>
          <w:bCs/>
          <w:color w:val="FF0000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3.03 </w:t>
      </w:r>
      <w:r>
        <w:rPr>
          <w:rFonts w:eastAsia="Century Gothic" w:cs="Century Gothic" w:ascii="Century Gothic" w:hAnsi="Century Gothic"/>
          <w:b/>
          <w:bCs/>
          <w:spacing w:val="-3"/>
        </w:rPr>
        <w:t xml:space="preserve">Fornecimento e colocação de laminado </w:t>
      </w:r>
      <w:r>
        <w:rPr>
          <w:rFonts w:eastAsia="Arial" w:cs="Century Gothic" w:ascii="Century Gothic" w:hAnsi="Century Gothic"/>
          <w:b/>
          <w:bCs/>
          <w:spacing w:val="-3"/>
        </w:rPr>
        <w:t>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 </w:t>
      </w:r>
      <w:r>
        <w:rPr>
          <w:rFonts w:cs="Century Gothic" w:ascii="Century Gothic" w:hAnsi="Century Gothic"/>
          <w:b/>
          <w:bCs/>
        </w:rPr>
        <w:t xml:space="preserve">INSTALAÇÕES DE COMBATE A INCÊNDIO E </w:t>
      </w:r>
      <w:r>
        <w:rPr>
          <w:rFonts w:eastAsia="Arial" w:cs="Century Gothic" w:ascii="Century Gothic" w:hAnsi="Century Gothic"/>
          <w:b/>
          <w:bCs/>
        </w:rPr>
        <w:t>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01 </w:t>
      </w:r>
      <w:r>
        <w:rPr>
          <w:rFonts w:cs="Century Gothic" w:ascii="Century Gothic" w:hAnsi="Century Gothic"/>
          <w:b/>
          <w:bCs/>
        </w:rPr>
        <w:t>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02 </w:t>
      </w:r>
      <w:r>
        <w:rPr>
          <w:rFonts w:cs="Century Gothic" w:ascii="Century Gothic" w:hAnsi="Century Gothic"/>
          <w:b/>
          <w:bCs/>
        </w:rPr>
        <w:t xml:space="preserve">Fornecimento e colocação de extintor de </w:t>
      </w:r>
      <w:r>
        <w:rPr>
          <w:rFonts w:eastAsia="Arial" w:cs="Century Gothic" w:ascii="Century Gothic" w:hAnsi="Century Gothic"/>
          <w:b/>
          <w:bCs/>
        </w:rPr>
        <w:t>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03 </w:t>
      </w:r>
      <w:r>
        <w:rPr>
          <w:rFonts w:cs="Century Gothic" w:ascii="Century Gothic" w:hAnsi="Century Gothic"/>
          <w:b/>
          <w:bCs/>
        </w:rPr>
        <w:t>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3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05 </w:t>
      </w:r>
      <w:r>
        <w:rPr>
          <w:rFonts w:cs="Century Gothic" w:ascii="Century Gothic" w:hAnsi="Century Gothic"/>
          <w:b/>
          <w:bCs/>
        </w:rPr>
        <w:t xml:space="preserve">Fornecimento e colocação de placa em PVC fotoluminescente S1, </w:t>
      </w:r>
      <w:r>
        <w:rPr>
          <w:rFonts w:eastAsia="Arial" w:cs="Century Gothic" w:ascii="Century Gothic" w:hAnsi="Century Gothic"/>
          <w:b/>
          <w:bCs/>
        </w:rPr>
        <w:t>S2, S3, S8 DIM. (12X25cm)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06 </w:t>
      </w:r>
      <w:r>
        <w:rPr>
          <w:rFonts w:cs="Century Gothic" w:ascii="Century Gothic" w:hAnsi="Century Gothic"/>
          <w:b/>
          <w:bCs/>
        </w:rPr>
        <w:t>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>03.03.04.07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  <w:spacing w:val="-3"/>
        </w:rPr>
        <w:t>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  <w:spacing w:val="-3"/>
        </w:rPr>
      </w:pPr>
      <w:r>
        <w:rPr>
          <w:rFonts w:cs="Century Gothic" w:ascii="Century Gothic" w:hAnsi="Century Gothic"/>
          <w:bCs/>
          <w:spacing w:val="-3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  <w:spacing w:val="-3"/>
        </w:rPr>
      </w:pPr>
      <w:r>
        <w:rPr>
          <w:rFonts w:cs="Century Gothic" w:ascii="Century Gothic" w:hAnsi="Century Gothic"/>
          <w:bCs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  <w:spacing w:val="-3"/>
        </w:rPr>
        <w:t>03.03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  <w:spacing w:val="-3"/>
        </w:rPr>
      </w:pPr>
      <w:r>
        <w:rPr>
          <w:rFonts w:cs="Century Gothic" w:ascii="Century Gothic" w:hAnsi="Century Gothic"/>
          <w:bCs/>
          <w:spacing w:val="-3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09 </w:t>
      </w:r>
      <w:r>
        <w:rPr>
          <w:rFonts w:cs="Century Gothic" w:ascii="Century Gothic" w:hAnsi="Century Gothic"/>
          <w:b/>
          <w:bCs/>
        </w:rPr>
        <w:t xml:space="preserve">Fornecimento e colocação de placa </w:t>
      </w:r>
      <w:r>
        <w:rPr>
          <w:rFonts w:eastAsia="Arial" w:cs="Century Gothic" w:ascii="Century Gothic" w:hAnsi="Century Gothic"/>
          <w:b/>
          <w:bCs/>
        </w:rPr>
        <w:t>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10 </w:t>
      </w:r>
      <w:r>
        <w:rPr>
          <w:rFonts w:cs="Century Gothic" w:ascii="Century Gothic" w:hAnsi="Century Gothic"/>
          <w:b/>
          <w:bCs/>
        </w:rPr>
        <w:t>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>03.03.04.1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  <w:spacing w:val="-3"/>
        </w:rPr>
        <w:t>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3.04.12 Fornecimento e colocação de tubo aço galvanizado inclusive conexões e suporte, 40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3.04.13 Fornecimento e colocação de tubo aço galvanizado inclusive conexões e suporte, 32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14 </w:t>
      </w:r>
      <w:r>
        <w:rPr>
          <w:rFonts w:cs="Century Gothic" w:ascii="Century Gothic" w:hAnsi="Century Gothic"/>
          <w:b/>
        </w:rPr>
        <w:t>Fornecimento e colocação de tubo</w:t>
      </w:r>
      <w:r>
        <w:rPr>
          <w:rFonts w:cs="Century Gothic" w:ascii="Century Gothic" w:hAnsi="Century Gothic"/>
          <w:b/>
          <w:bCs/>
        </w:rPr>
        <w:t xml:space="preserve"> aço galvanizado inclusive conexões e </w:t>
      </w:r>
      <w:r>
        <w:rPr>
          <w:rFonts w:eastAsia="Arial" w:cs="Century Gothic" w:ascii="Century Gothic" w:hAnsi="Century Gothic"/>
          <w:b/>
          <w:bCs/>
        </w:rPr>
        <w:t>suporte, 25mm</w:t>
      </w:r>
      <w:r>
        <w:rPr>
          <w:rFonts w:cs="Century Gothic" w:ascii="Century Gothic" w:hAnsi="Century Gothic"/>
          <w:b/>
          <w:bCs/>
          <w:color w:val="FF0000"/>
          <w:spacing w:val="-3"/>
        </w:rPr>
        <w:t xml:space="preserve">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15 </w:t>
      </w:r>
      <w:r>
        <w:rPr>
          <w:rFonts w:cs="Century Gothic" w:ascii="Century Gothic" w:hAnsi="Century Gothic"/>
          <w:b/>
          <w:bCs/>
        </w:rPr>
        <w:t xml:space="preserve">Fornecimento e colocação de sprinkler </w:t>
      </w:r>
      <w:r>
        <w:rPr>
          <w:rFonts w:eastAsia="Arial" w:cs="Century Gothic" w:ascii="Century Gothic" w:hAnsi="Century Gothic"/>
          <w:b/>
          <w:bCs/>
        </w:rPr>
        <w:t>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4.16 </w:t>
      </w:r>
      <w:r>
        <w:rPr>
          <w:rFonts w:cs="Century Gothic" w:ascii="Century Gothic" w:hAnsi="Century Gothic"/>
          <w:b/>
          <w:bCs/>
        </w:rPr>
        <w:t xml:space="preserve">Fornecimento e colocação de canopla para </w:t>
      </w:r>
      <w:r>
        <w:rPr>
          <w:rFonts w:eastAsia="Arial" w:cs="Century Gothic" w:ascii="Century Gothic" w:hAnsi="Century Gothic"/>
          <w:b/>
          <w:bCs/>
        </w:rPr>
        <w:t>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5 </w:t>
      </w:r>
      <w:r>
        <w:rPr>
          <w:rFonts w:cs="Century Gothic" w:ascii="Century Gothic" w:hAnsi="Century Gothic"/>
          <w:b/>
          <w:bCs/>
        </w:rPr>
        <w:t>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6 </w:t>
      </w:r>
      <w:r>
        <w:rPr>
          <w:rFonts w:cs="Century Gothic" w:ascii="Century Gothic" w:hAnsi="Century Gothic"/>
          <w:b/>
          <w:bCs/>
        </w:rPr>
        <w:t>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6.01 </w:t>
      </w:r>
      <w:r>
        <w:rPr>
          <w:rFonts w:cs="Century Gothic" w:ascii="Century Gothic" w:hAnsi="Century Gothic"/>
          <w:b/>
          <w:bCs/>
        </w:rPr>
        <w:t>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6.02 </w:t>
      </w:r>
      <w:r>
        <w:rPr>
          <w:rFonts w:cs="Century Gothic" w:ascii="Century Gothic" w:hAnsi="Century Gothic"/>
          <w:b/>
          <w:bCs/>
        </w:rPr>
        <w:t>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3.06.03 </w:t>
      </w:r>
      <w:r>
        <w:rPr>
          <w:rFonts w:cs="Century Gothic" w:ascii="Century Gothic" w:hAnsi="Century Gothic"/>
          <w:b/>
          <w:bCs/>
        </w:rPr>
        <w:t>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  <w:sz w:val="22"/>
          <w:szCs w:val="22"/>
        </w:rPr>
      </w:pPr>
      <w:r>
        <w:rPr>
          <w:rFonts w:eastAsia="Arial" w:cs="Arial" w:ascii="Century Gothic" w:hAnsi="Century Gothic"/>
          <w:color w:val="FF0000"/>
          <w:spacing w:val="-3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 10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4.01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3.04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3.04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1.03 Rasgo de alvenaria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4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1.07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1.08 Remoção das placas de incêndio (E5, E8, S1, S2, S3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3.04.01.09 </w:t>
      </w:r>
      <w:r>
        <w:rPr>
          <w:rFonts w:eastAsia="Century Gothic" w:cs="Century Gothic" w:ascii="Century Gothic" w:hAnsi="Century Gothic"/>
          <w:b/>
          <w:bCs/>
        </w:rPr>
        <w:t xml:space="preserve">Remoção da porta e acabamento do abrigo </w:t>
      </w:r>
      <w:r>
        <w:rPr>
          <w:rFonts w:cs="Century Gothic" w:ascii="Century Gothic" w:hAnsi="Century Gothic"/>
          <w:b/>
          <w:bCs/>
        </w:rPr>
        <w:t>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4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1.11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Local: Conforme </w:t>
      </w:r>
      <w:r>
        <w:rPr>
          <w:rFonts w:eastAsia="Century Gothic" w:cs="Century Gothic" w:ascii="Century Gothic" w:hAnsi="Century Gothic"/>
          <w:bCs/>
        </w:rPr>
        <w:t>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2 TE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4.02.01 Fornecimento e colocação de forro de gesso acartonad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3.04.02.02 </w:t>
      </w:r>
      <w:r>
        <w:rPr>
          <w:rFonts w:eastAsia="Century Gothic" w:cs="Century Gothic" w:ascii="Century Gothic" w:hAnsi="Century Gothic"/>
          <w:b/>
          <w:bCs/>
        </w:rPr>
        <w:t xml:space="preserve">Fornecimento de massa corrida PVA Látex, </w:t>
      </w:r>
      <w:r>
        <w:rPr>
          <w:rFonts w:eastAsia="Arial" w:cs="Century Gothic" w:ascii="Century Gothic" w:hAnsi="Century Gothic"/>
          <w:b/>
          <w:bCs/>
        </w:rPr>
        <w:t>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2.03 </w:t>
      </w:r>
      <w:r>
        <w:rPr>
          <w:rFonts w:cs="Century Gothic" w:ascii="Century Gothic" w:hAnsi="Century Gothic"/>
          <w:b/>
          <w:bCs/>
        </w:rPr>
        <w:t>Lixamento da massa corrida do for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2.04 </w:t>
      </w:r>
      <w:r>
        <w:rPr>
          <w:rFonts w:cs="Century Gothic" w:ascii="Century Gothic" w:hAnsi="Century Gothic"/>
          <w:b/>
          <w:bCs/>
        </w:rPr>
        <w:t xml:space="preserve">Fornecimento de tinta PVA Látex, cor igual ao existente, </w:t>
      </w:r>
      <w:r>
        <w:rPr>
          <w:rFonts w:eastAsia="Arial" w:cs="Century Gothic" w:ascii="Century Gothic" w:hAnsi="Century Gothic"/>
          <w:b/>
          <w:bCs/>
        </w:rPr>
        <w:t>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3 </w:t>
      </w:r>
      <w:r>
        <w:rPr>
          <w:rFonts w:cs="Century Gothic" w:ascii="Century Gothic" w:hAnsi="Century Gothic"/>
          <w:b/>
          <w:bCs/>
        </w:rPr>
        <w:t>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3.01 </w:t>
      </w:r>
      <w:r>
        <w:rPr>
          <w:rFonts w:cs="Century Gothic" w:ascii="Century Gothic" w:hAnsi="Century Gothic"/>
          <w:b/>
          <w:bCs/>
        </w:rPr>
        <w:t>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3.02 </w:t>
      </w:r>
      <w:r>
        <w:rPr>
          <w:rFonts w:cs="Century Gothic" w:ascii="Century Gothic" w:hAnsi="Century Gothic"/>
          <w:b/>
          <w:bCs/>
        </w:rPr>
        <w:t xml:space="preserve">Fornecimento de textura cor igual a existente </w:t>
      </w:r>
      <w:r>
        <w:rPr>
          <w:rFonts w:eastAsia="Arial" w:cs="Century Gothic" w:ascii="Century Gothic" w:hAnsi="Century Gothic"/>
          <w:b/>
          <w:bCs/>
        </w:rPr>
        <w:t>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3.03 </w:t>
      </w:r>
      <w:r>
        <w:rPr>
          <w:rFonts w:eastAsia="Century Gothic" w:cs="Century Gothic" w:ascii="Century Gothic" w:hAnsi="Century Gothic"/>
          <w:b/>
          <w:bCs/>
          <w:spacing w:val="-3"/>
        </w:rPr>
        <w:t xml:space="preserve">Fornecimento e colocação de laminado </w:t>
      </w:r>
      <w:r>
        <w:rPr>
          <w:rFonts w:eastAsia="Arial" w:cs="Century Gothic" w:ascii="Century Gothic" w:hAnsi="Century Gothic"/>
          <w:b/>
          <w:bCs/>
          <w:spacing w:val="-3"/>
        </w:rPr>
        <w:t>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  <w:spacing w:val="-3"/>
        </w:rPr>
      </w:pPr>
      <w:r>
        <w:rPr>
          <w:rFonts w:cs="Century Gothic" w:ascii="Century Gothic" w:hAnsi="Century Gothic"/>
          <w:b/>
          <w:bCs/>
          <w:color w:val="FF0000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 </w:t>
      </w:r>
      <w:r>
        <w:rPr>
          <w:rFonts w:cs="Century Gothic" w:ascii="Century Gothic" w:hAnsi="Century Gothic"/>
          <w:b/>
          <w:bCs/>
        </w:rPr>
        <w:t xml:space="preserve">INSTALAÇÕES DE COMBATE A INCÊNDIO E </w:t>
      </w:r>
      <w:r>
        <w:rPr>
          <w:rFonts w:eastAsia="Arial" w:cs="Century Gothic" w:ascii="Century Gothic" w:hAnsi="Century Gothic"/>
          <w:b/>
          <w:bCs/>
        </w:rPr>
        <w:t>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01 </w:t>
      </w:r>
      <w:r>
        <w:rPr>
          <w:rFonts w:cs="Century Gothic" w:ascii="Century Gothic" w:hAnsi="Century Gothic"/>
          <w:b/>
          <w:bCs/>
        </w:rPr>
        <w:t>Fornecimento e colocação de luminária de emergência 30 LEDS, 24 Vcc, consumo máximo de 5W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02 </w:t>
      </w:r>
      <w:r>
        <w:rPr>
          <w:rFonts w:cs="Century Gothic" w:ascii="Century Gothic" w:hAnsi="Century Gothic"/>
          <w:b/>
          <w:bCs/>
        </w:rPr>
        <w:t xml:space="preserve">Fornecimento e colocação de extintor de </w:t>
      </w:r>
      <w:r>
        <w:rPr>
          <w:rFonts w:eastAsia="Arial" w:cs="Century Gothic" w:ascii="Century Gothic" w:hAnsi="Century Gothic"/>
          <w:b/>
          <w:bCs/>
        </w:rPr>
        <w:t>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4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04 </w:t>
      </w:r>
      <w:r>
        <w:rPr>
          <w:rFonts w:cs="Century Gothic" w:ascii="Century Gothic" w:hAnsi="Century Gothic"/>
          <w:b/>
          <w:bCs/>
        </w:rPr>
        <w:t xml:space="preserve">Fornecimento e colocação de avisador sonoro </w:t>
      </w:r>
      <w:r>
        <w:rPr>
          <w:rFonts w:eastAsia="Arial" w:cs="Century Gothic" w:ascii="Century Gothic" w:hAnsi="Century Gothic"/>
          <w:b/>
          <w:bCs/>
        </w:rPr>
        <w:t>-cor preta, 24 V, 120 decibéis, tipo siren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05 </w:t>
      </w:r>
      <w:r>
        <w:rPr>
          <w:rFonts w:cs="Century Gothic" w:ascii="Century Gothic" w:hAnsi="Century Gothic"/>
          <w:b/>
          <w:bCs/>
        </w:rPr>
        <w:t xml:space="preserve">Fornecimento e colocação de placa em PVC fotoluminescente </w:t>
      </w:r>
      <w:r>
        <w:rPr>
          <w:rFonts w:eastAsia="Arial" w:cs="Century Gothic" w:ascii="Century Gothic" w:hAnsi="Century Gothic"/>
          <w:b/>
          <w:bCs/>
        </w:rPr>
        <w:t>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4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4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08 </w:t>
      </w:r>
      <w:r>
        <w:rPr>
          <w:rFonts w:cs="Century Gothic" w:ascii="Century Gothic" w:hAnsi="Century Gothic"/>
          <w:b/>
          <w:bCs/>
        </w:rPr>
        <w:t>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09 </w:t>
      </w:r>
      <w:r>
        <w:rPr>
          <w:rFonts w:cs="Century Gothic" w:ascii="Century Gothic" w:hAnsi="Century Gothic"/>
          <w:b/>
          <w:bCs/>
        </w:rPr>
        <w:t xml:space="preserve">Fornecimento e colocação de placa </w:t>
      </w:r>
      <w:r>
        <w:rPr>
          <w:rFonts w:eastAsia="Arial" w:cs="Century Gothic" w:ascii="Century Gothic" w:hAnsi="Century Gothic"/>
          <w:b/>
          <w:bCs/>
        </w:rPr>
        <w:t>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10 </w:t>
      </w:r>
      <w:r>
        <w:rPr>
          <w:rFonts w:cs="Century Gothic" w:ascii="Century Gothic" w:hAnsi="Century Gothic"/>
          <w:b/>
          <w:bCs/>
        </w:rPr>
        <w:t>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11 </w:t>
      </w:r>
      <w:r>
        <w:rPr>
          <w:rFonts w:cs="Century Gothic" w:ascii="Century Gothic" w:hAnsi="Century Gothic"/>
          <w:b/>
          <w:bCs/>
        </w:rPr>
        <w:t>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4.04.12 Fornecimento e colocação de tubo aço galvanizado inclusive conexões e suporte, 32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13 </w:t>
      </w:r>
      <w:r>
        <w:rPr>
          <w:rFonts w:cs="Century Gothic" w:ascii="Century Gothic" w:hAnsi="Century Gothic"/>
          <w:b/>
        </w:rPr>
        <w:t>Fornecimento e colocação de tubo</w:t>
      </w:r>
      <w:r>
        <w:rPr>
          <w:rFonts w:cs="Century Gothic" w:ascii="Century Gothic" w:hAnsi="Century Gothic"/>
          <w:b/>
          <w:bCs/>
        </w:rPr>
        <w:t xml:space="preserve"> aço galvanizado inclusive conexões e </w:t>
      </w:r>
      <w:r>
        <w:rPr>
          <w:rFonts w:eastAsia="Arial" w:cs="Century Gothic" w:ascii="Century Gothic" w:hAnsi="Century Gothic"/>
          <w:b/>
          <w:bCs/>
        </w:rPr>
        <w:t>suporte, 25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14 </w:t>
      </w:r>
      <w:r>
        <w:rPr>
          <w:rFonts w:cs="Century Gothic" w:ascii="Century Gothic" w:hAnsi="Century Gothic"/>
          <w:b/>
          <w:bCs/>
        </w:rPr>
        <w:t xml:space="preserve">Fornecimento e colocação de sprinkler </w:t>
      </w:r>
      <w:r>
        <w:rPr>
          <w:rFonts w:eastAsia="Arial" w:cs="Century Gothic" w:ascii="Century Gothic" w:hAnsi="Century Gothic"/>
          <w:b/>
          <w:bCs/>
        </w:rPr>
        <w:t>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4.15 </w:t>
      </w:r>
      <w:r>
        <w:rPr>
          <w:rFonts w:cs="Century Gothic" w:ascii="Century Gothic" w:hAnsi="Century Gothic"/>
          <w:b/>
          <w:bCs/>
        </w:rPr>
        <w:t xml:space="preserve">Fornecimento e colocação de canopla para </w:t>
      </w:r>
      <w:r>
        <w:rPr>
          <w:rFonts w:eastAsia="Arial" w:cs="Century Gothic" w:ascii="Century Gothic" w:hAnsi="Century Gothic"/>
          <w:b/>
          <w:bCs/>
        </w:rPr>
        <w:t>sprinkler</w:t>
      </w:r>
      <w:r>
        <w:rPr>
          <w:rFonts w:cs="Century Gothic" w:ascii="Century Gothic" w:hAnsi="Century Gothic"/>
        </w:rPr>
        <w:t xml:space="preserve">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5 </w:t>
      </w:r>
      <w:r>
        <w:rPr>
          <w:rFonts w:cs="Century Gothic" w:ascii="Century Gothic" w:hAnsi="Century Gothic"/>
          <w:b/>
          <w:bCs/>
        </w:rPr>
        <w:t>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  <w:color w:val="FF0000"/>
        </w:rPr>
      </w:pPr>
      <w:r>
        <w:rPr>
          <w:rFonts w:cs="Century Gothic" w:ascii="Century Gothic" w:hAnsi="Century Gothic"/>
          <w:b/>
          <w:bCs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6 </w:t>
      </w:r>
      <w:r>
        <w:rPr>
          <w:rFonts w:cs="Century Gothic" w:ascii="Century Gothic" w:hAnsi="Century Gothic"/>
          <w:b/>
          <w:bCs/>
        </w:rPr>
        <w:t>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6.01 </w:t>
      </w:r>
      <w:r>
        <w:rPr>
          <w:rFonts w:cs="Century Gothic" w:ascii="Century Gothic" w:hAnsi="Century Gothic"/>
          <w:b/>
          <w:bCs/>
        </w:rPr>
        <w:t>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6.02 </w:t>
      </w:r>
      <w:r>
        <w:rPr>
          <w:rFonts w:cs="Century Gothic" w:ascii="Century Gothic" w:hAnsi="Century Gothic"/>
          <w:b/>
          <w:bCs/>
        </w:rPr>
        <w:t>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3.04.06.03 </w:t>
      </w:r>
      <w:r>
        <w:rPr>
          <w:rFonts w:cs="Century Gothic" w:ascii="Century Gothic" w:hAnsi="Century Gothic"/>
          <w:b/>
          <w:bCs/>
        </w:rPr>
        <w:t>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color w:val="FF0000"/>
          <w:spacing w:val="-3"/>
        </w:rPr>
      </w:pPr>
      <w:r>
        <w:rPr>
          <w:rFonts w:eastAsia="Century Gothic" w:cs="Century Gothic" w:ascii="Century Gothic" w:hAnsi="Century Gothic"/>
          <w:color w:val="FF0000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5 9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5.01 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5.01.01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5.01.02 Demolição de forro de gesso acartonado inclusive afastamento e empilhamento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Cs/>
        </w:rPr>
        <w:t>Local: No forro conforme projeto de incêndio e alarme. Obs.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Cs/>
          <w:color w:val="FF0000"/>
        </w:rPr>
      </w:pPr>
      <w:r>
        <w:rPr>
          <w:rFonts w:cs="Century Gothic" w:ascii="Century Gothic" w:hAnsi="Century Gothic"/>
          <w:bCs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  <w:bCs/>
        </w:rPr>
        <w:t>03.05.01.03 Rasgo de alvenaria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Cs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  <w:bCs/>
        </w:rPr>
        <w:t>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bCs/>
          <w:color w:val="FF0000"/>
          <w:spacing w:val="-3"/>
        </w:rPr>
      </w:pPr>
      <w:r>
        <w:rPr>
          <w:rFonts w:eastAsia="Century Gothic" w:cs="Century Gothic" w:ascii="Century Gothic" w:hAnsi="Century Gothic"/>
          <w:bCs/>
          <w:color w:val="FF0000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3.05.01.04 Remoção de extintor.</w:t>
      </w:r>
      <w:r>
        <w:rPr>
          <w:rFonts w:eastAsia="Century Gothic" w:cs="Century Gothic" w:ascii="Century Gothic" w:hAnsi="Century Gothic"/>
          <w:spacing w:val="-3"/>
        </w:rPr>
        <w:t xml:space="preserve"> 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Todos os ambientes onde houver extintor. OBS: Todos os extintores serão trocados. Destino Final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b/>
          <w:b/>
          <w:spacing w:val="-3"/>
        </w:rPr>
      </w:pPr>
      <w:r>
        <w:rPr>
          <w:rFonts w:eastAsia="Century Gothic" w:cs="Century Gothic" w:ascii="Century Gothic" w:hAnsi="Century Gothic"/>
          <w:b/>
          <w:spacing w:val="-3"/>
        </w:rPr>
        <w:t>03.05.01.05 Remoção de luminárias autônomas existentes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Todos os ambientes onde houver luminária autônoma existente. Destino final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color w:val="FF0000"/>
          <w:spacing w:val="-3"/>
        </w:rPr>
      </w:pPr>
      <w:r>
        <w:rPr>
          <w:rFonts w:eastAsia="Century Gothic" w:cs="Century Gothic" w:ascii="Century Gothic" w:hAnsi="Century Gothic"/>
          <w:color w:val="FF0000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3.05.01.06 Remoção do laminado melamínic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spacing w:val="-3"/>
        </w:rPr>
        <w:t>Local: Na circulação onde será instalado o novo sistema de alarme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color w:val="FF0000"/>
          <w:spacing w:val="-3"/>
        </w:rPr>
      </w:pPr>
      <w:r>
        <w:rPr>
          <w:rFonts w:eastAsia="Century Gothic" w:cs="Century Gothic" w:ascii="Century Gothic" w:hAnsi="Century Gothic"/>
          <w:color w:val="FF0000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3.05.01.07 Remoção das placas de incêndio</w:t>
      </w:r>
      <w:r>
        <w:rPr>
          <w:rFonts w:eastAsia="Century Gothic"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b/>
          <w:bCs/>
        </w:rPr>
        <w:t>(E5, E8, S1, S2, S3, S8)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Nas circulações onde houver placas com o tamanho em desacordo com do projet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color w:val="FF0000"/>
          <w:spacing w:val="-3"/>
        </w:rPr>
      </w:pPr>
      <w:r>
        <w:rPr>
          <w:rFonts w:eastAsia="Century Gothic" w:cs="Century Gothic" w:ascii="Century Gothic" w:hAnsi="Century Gothic"/>
          <w:color w:val="FF0000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3.05.01.08 Remoção da porta e acabamento do abrigo de hidrante, inclusive sua recolocaçã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Nos hidrantes onde terá remoção do laminado melamínico. Reaproveitamento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03.05.01.09 Remoção do acionador de alarme.</w:t>
      </w:r>
    </w:p>
    <w:p>
      <w:pPr>
        <w:pStyle w:val="Western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0" w:after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>Local: Na circulação onde houver o acionador manual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1.10 Remoção de entulho, carga e transpor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Conforme itens acima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2 TET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2.01 Fornecimento e colocação de forro de gesso acartonado igual a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2.02 Fornecimento de massa corrida PVA Látex, inclusive aplicação - duas demã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2.03 Lixamento da massa corrida do forr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2.04 Fornecimento de tinta PVA Látex, cor igual a existente, inclusive aplicação - duas demã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 +20m²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3 PARED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5.03.01 Enchimento de rasgo de alvenaria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spacing w:val="-3"/>
        </w:rPr>
        <w:t>CONTRATANTE</w:t>
      </w:r>
      <w:r>
        <w:rPr>
          <w:rFonts w:eastAsia="Arial" w:cs="Arial" w:ascii="Century Gothic" w:hAnsi="Century Gothic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3.02 Fornecimento de textura cor igual a existente em rol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spacing w:val="-3"/>
        </w:rPr>
        <w:t>CONTRATANTE</w:t>
      </w:r>
      <w:r>
        <w:rPr>
          <w:rFonts w:eastAsia="Arial" w:cs="Arial" w:ascii="Century Gothic" w:hAnsi="Century Gothic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3.03 Fornecimento e colocação de laminado melamínico igual a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>Local: Referente à circulação onde será instalado o novo sistema de alarm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 INSTALAÇÕES DE COMBATE A INCÊNDIO 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5.04.01 Fornecimento e colocação de luminária de emergência 30 LEDS, 24 Vcc, consumo máximo de 5W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02 Fornecimento e colocação de extintor de incêndio tipo pó químico 2-A:20-B:C, capacidade 6 Kg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03 Fixação do suporte de extintor no pis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04 Fornecimento e colocação do acionador manual alarme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05 Fornecimento e colocação de avisador sonoro -cor preta, 24 V, 120 decibéis, tipo siren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5.04.06 Fornecimento e colocação de placa em PVC fotoluminescente S1, S2, S3, S8 DIM. (12X25cm)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 xml:space="preserve">Local: Ver projeto de incêndio.  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07 Fornecimento e colocação de placa em PVC fotoluminescente S17, DIM. (15X1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08 Fornecimento e colocação de placa em PVC fotoluminescente M4, DIM. (12X2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09 Fornecimento e colocação de placa fotoluminescente "E5" - 300 X 300 m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10 Fornecimento e colocação de placa fotoluminescente "E8" - 300 X 300 m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11 Fornecimento e colocação de placa fotoluminescente em PVC P4 Dim. (30X30)cm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4.12 Fornecimento e colocação de mangueira de fibra sintética e borracha, D = 38MM, 15 m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5.05 INFRAESTRUTURA DE ELÉTRICA 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Vide memorial descritivo em anex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Conforme projeto de incêndio elétric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6 GERAL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5.06.01 Recolocação de mobiliári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serviço executado do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6.02 Fornecimento e colocação de lona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Onde necessário para manter o cômodo limp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5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 xml:space="preserve">03.06 8º PAVIMENTO 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1 REMOÇÕES E DEMOLIÇÕES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1.01 Deslocamento de mobiliário existente (dentro do mesmo ambiente)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Na área de serviço a ser executado do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1.02 Demolição de forro de gesso acartonado inclusive afastamento e empilhament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No forro conforme projeto de incêndio e alarme. Obs.: Deverá ser considerado corte de 0,30m para cada lado do eixo da luminária, SPK ou outro po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1.03 Rasgo de alvenaria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 xml:space="preserve">Local: Rasgo de alvenaria- acima da porta corta-fogo, no interior da escada, seguir a orientação da </w:t>
      </w:r>
      <w:r>
        <w:rPr>
          <w:rFonts w:eastAsia="Arial" w:cs="Arial" w:ascii="Century Gothic" w:hAnsi="Century Gothic"/>
          <w:b/>
          <w:spacing w:val="-3"/>
        </w:rPr>
        <w:t>CONTRATANTE</w:t>
      </w:r>
      <w:r>
        <w:rPr>
          <w:rFonts w:eastAsia="Arial" w:cs="Arial" w:ascii="Century Gothic" w:hAnsi="Century Gothic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6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1.06 Remoção do laminado melamínic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>Local: Na circulação onde será instalado o novo sistema de alarm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Arial" w:cs="Arial" w:ascii="Century Gothic" w:hAnsi="Century Gothic"/>
          <w:b/>
          <w:spacing w:val="-3"/>
        </w:rPr>
        <w:t>03.06.01.07 Remoção das placas de incêndio</w:t>
      </w:r>
      <w:r>
        <w:rPr>
          <w:rFonts w:eastAsia="Arial" w:cs="Arial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b/>
          <w:bCs/>
        </w:rPr>
        <w:t>(E5, E8, S1, S2, S3, S12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Nas circulações onde houver placas com o tamanho em desacordo com do proje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1.08 Remoção da porta e acabamento do abrigo de hidrante, inclusive sua recolocaçã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Nos hidrantes onde terá remoção do laminado melamínico. Reaproveitament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1.09 Remoção do acionador de alarm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Na circulação onde houver o acionador manual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1.10 Remoção de entulho, carga e transport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Conforme itens acima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2 TET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2.01 Fornecimento e colocação de forro de gesso acartonado igual ao existent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2.02 Fornecimento de massa corrida PVA Látex, inclusive aplicação - duas demãos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2.03 Lixamento da massa corrida do forr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2.04 Fornecimento de tinta PVA Látex, cor igual a existente, inclusive aplicação - duas demãos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forro novo +20m²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3 PARED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3.01 Enchimento de rasgo de alvenaria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spacing w:val="-3"/>
        </w:rPr>
        <w:t>CONTRATANTE</w:t>
      </w:r>
      <w:r>
        <w:rPr>
          <w:rFonts w:eastAsia="Arial" w:cs="Arial" w:ascii="Century Gothic" w:hAnsi="Century Gothic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3.02 Fornecimento de textura cor igual a existente em rolo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 xml:space="preserve">Local: Referente ao preenchimento do rasgo de alvenaria- acima da porta corta-fogo, no interior da escada, seguir a orientação da </w:t>
      </w:r>
      <w:r>
        <w:rPr>
          <w:rFonts w:eastAsia="Arial" w:cs="Arial" w:ascii="Century Gothic" w:hAnsi="Century Gothic"/>
          <w:b/>
          <w:spacing w:val="-3"/>
        </w:rPr>
        <w:t>CONTRATANTE</w:t>
      </w:r>
      <w:r>
        <w:rPr>
          <w:rFonts w:eastAsia="Arial" w:cs="Arial" w:ascii="Century Gothic" w:hAnsi="Century Gothic"/>
          <w:spacing w:val="-3"/>
        </w:rPr>
        <w:t>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3.03 Fornecimento e colocação de laminado melamínico igual ao existent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>Local: Referente à circulação onde será instalado o novo sistema de alarm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 INSTALAÇÕES DE COMBATE A INCÊNDIO E ALARME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4.01 Fornecimento e colocação de luminária de emergência 30 LEDS, 24 Vcc, consumo máximo de 5W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02 Fornecimento e colocação de extintor de incêndio tipo pó químico 2-A:20-B:C, capacidade 6 Kg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03 Fixação do suporte de extintor no pis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 Todos os extintores serão novos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04 Fornecimento e colocação do acionador manual alarme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05 Fornecimento e colocação de avisador sonoro -cor preta, 24 V, 120 decibéis, tipo sirene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4.06 Fornecimento e colocação de placa em PVC fotoluminescente S1, S2, S3, S8, S12 DIM. (12X2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07 Fornecimento e colocação de placa em PVC fotoluminescente S17, DIM. (15X1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 xml:space="preserve">Local: Ver projeto de incêndio.  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08 Fornecimento e colocação de placa em PVC fotoluminescente M4, DIM. (12X25cm)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09 Fornecimento e colocação de placa fotoluminescente "E5" - 300 X 300 m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10 Fornecimento e colocação de placa fotoluminescente "E8" - 300 X 300 mm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widowControl w:val="false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11 Fornecimento e colocação de placa fotoluminescente em PVC P4 Dim. (30X30)c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4.12 Fornecimento e colocação de mangueira de fibra sintética e borracha, D = 38MM, 15 m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5 INFRAESTRUTURA DE ELÉTRICA E ALARME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Vide memorial descritivo em anexo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Conforme projeto de incêndio elétric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6 GERAL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6.06.01 Recolocação de mobiliário existente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Área do serviço executado do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6.02 Fornecimento e colocação de lona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Onde necessário para manter o cômodo limp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6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 7º PAVIMENTO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b/>
          <w:b/>
          <w:spacing w:val="-3"/>
        </w:rPr>
      </w:pPr>
      <w:r>
        <w:rPr>
          <w:rFonts w:eastAsia="Arial" w:cs="Arial" w:ascii="Century Gothic" w:hAnsi="Century Gothic"/>
          <w:b/>
          <w:spacing w:val="-3"/>
        </w:rPr>
        <w:t>03.07.01 REMOÇÕES E DEMOLIÇÕES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.01.01 Deslocamento de mobiliário existente (dentro do mesmo ambiente)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Na área de serviço a ser executado do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.01.02 Demolição de forro de gesso acartonado inclusive afastamento e empilhamento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>Local: No forro conforme projeto de incêndio e alarme. Obs: Deverá ser considerado corte de 0,30m para cada lado do eixo da luminária, SPK ou outro pont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.01.03 Rasgo de alvenaria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spacing w:val="-3"/>
        </w:rPr>
        <w:t xml:space="preserve">Local: Rasgo de alvenaria- acima da porta corta-fogo, no interior da escada, seguir a orientação da </w:t>
      </w:r>
      <w:r>
        <w:rPr>
          <w:rFonts w:eastAsia="Arial" w:cs="Arial" w:ascii="Century Gothic" w:hAnsi="Century Gothic"/>
          <w:b/>
          <w:spacing w:val="-3"/>
        </w:rPr>
        <w:t>CONTRATANTE</w:t>
      </w:r>
      <w:r>
        <w:rPr>
          <w:rFonts w:eastAsia="Arial" w:cs="Arial" w:ascii="Century Gothic" w:hAnsi="Century Gothic"/>
          <w:spacing w:val="-3"/>
        </w:rPr>
        <w:t>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color w:val="FF0000"/>
          <w:spacing w:val="-3"/>
        </w:rPr>
      </w:pPr>
      <w:r>
        <w:rPr>
          <w:rFonts w:eastAsia="Arial" w:cs="Arial" w:ascii="Century Gothic" w:hAnsi="Century Gothic"/>
          <w:color w:val="FF0000"/>
          <w:spacing w:val="-3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7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07.01.07 Remoção das placas de incêndio (E5, E8, S1, S2, S3, S8)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eastAsia="Century Gothic" w:cs="Century Gothic" w:ascii="Century Gothic" w:hAnsi="Century Gothic"/>
          <w:color w:val="FF0000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7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7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7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7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b/>
        </w:rPr>
        <w:t>03.07.04.07 Fornecimento e colocação de placa em PVC fotoluminescente S17, DIM. (15X15cm)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b/>
        </w:rPr>
        <w:t>03.07.04.08 Fornecimento e colocação de placa em PVC fotoluminescente M4, DIM. (12X25cm)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b/>
        </w:rPr>
        <w:t>03.07.04.09</w:t>
      </w:r>
      <w:r>
        <w:rPr>
          <w:rFonts w:cs="Century Gothic" w:ascii="Century Gothic" w:hAnsi="Century Gothic"/>
        </w:rPr>
        <w:t xml:space="preserve"> </w:t>
      </w:r>
      <w:r>
        <w:rPr>
          <w:rFonts w:eastAsia="Arial" w:cs="Arial" w:ascii="Century Gothic" w:hAnsi="Century Gothic"/>
          <w:b/>
          <w:spacing w:val="-3"/>
        </w:rPr>
        <w:t>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Standard"/>
        <w:tabs>
          <w:tab w:val="clear" w:pos="708"/>
          <w:tab w:val="left" w:pos="505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eastAsia="Arial" w:cs="Arial"/>
          <w:spacing w:val="-3"/>
        </w:rPr>
      </w:pPr>
      <w:r>
        <w:rPr>
          <w:rFonts w:eastAsia="Arial" w:cs="Arial" w:ascii="Century Gothic" w:hAnsi="Century Gothic"/>
          <w:spacing w:val="-3"/>
        </w:rPr>
      </w:r>
    </w:p>
    <w:p>
      <w:pPr>
        <w:pStyle w:val="Western"/>
        <w:spacing w:before="0" w:after="0"/>
        <w:jc w:val="both"/>
        <w:rPr/>
      </w:pPr>
      <w:r>
        <w:rPr>
          <w:rFonts w:eastAsia="Arial" w:cs="Arial" w:ascii="Century Gothic" w:hAnsi="Century Gothic"/>
          <w:b/>
          <w:spacing w:val="-3"/>
        </w:rPr>
        <w:t>03.07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7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7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7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 6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8.01 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8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 xml:space="preserve">03.08.01.07 Remoção das placas de incêndio </w:t>
      </w:r>
      <w:r>
        <w:rPr>
          <w:rFonts w:cs="Century Gothic" w:ascii="Century Gothic" w:hAnsi="Century Gothic"/>
          <w:b/>
          <w:bCs/>
        </w:rPr>
        <w:t>(E5, E8, S1, S2, S3, 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8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2 TE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2.01 Fornecimento e colocação de forro de gesso acartonado igual ao existente.</w:t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Arial"/>
          <w:kern w:val="0"/>
          <w:lang w:bidi="ar-SA"/>
        </w:rPr>
      </w:pPr>
      <w:r>
        <w:rPr>
          <w:rFonts w:eastAsia="Times New Roman" w:cs="Arial" w:ascii="Century Gothic" w:hAnsi="Century Gothic"/>
          <w:kern w:val="0"/>
          <w:lang w:bidi="ar-SA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eastAsia="Times New Roman" w:cs="Century Gothic"/>
          <w:kern w:val="0"/>
          <w:lang w:bidi="ar-SA"/>
        </w:rPr>
      </w:pPr>
      <w:r>
        <w:rPr>
          <w:rFonts w:eastAsia="Times New Roman" w:cs="Century Gothic" w:ascii="Century Gothic" w:hAnsi="Century Gothic"/>
          <w:kern w:val="0"/>
          <w:lang w:bidi="ar-SA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3 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8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8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8.04.06 Fornecimento e colocação de placa em PVC fotoluminescente S1, S2, S3, S8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8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8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8.06.03 Limpeza geral de ob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 5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9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9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9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09.01.07 Remoção das placas de incêndio (E5, E8, S1, S2, 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9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9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3 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9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9.04.06 Fornecimento e colocação de placa em PVC fotoluminescente S1, S2, S3, S8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Ver projeto de incêndio. 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09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09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09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 4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0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0.01.01 Deslocamento de mobiliário existente (dentro do mesmo ambiente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0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0.01.07 Remoção das placas de incêndio (E5, E8, S1, S2, 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0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0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3 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0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0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0.04.06 Fornecimento e colocação de placa em PVC fotoluminescente S1, S2, S3, S8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0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0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0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0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 3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1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1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1.04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1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1.06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1.01.07 Remoção das placas de incêndio (E5, E8, S1, S2, 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1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1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2.11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1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1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1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1.04.06 Fornecimento e colocação de placa em PVC fotoluminescente S1, S2, S3, S8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1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6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1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 2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2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2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2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2.01.06 Remoção do laminado melamínico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2.01.07 Remoção das placas de incêndio (E5, E8, S1, S2, S8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2.01.08 Remoção da porta e acabamento do abrigo 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2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2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2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2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2.04.05 Fornecimento e colocação de placa em PVC fotoluminescente S1, S2, S3, S8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2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6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2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 1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3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3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3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3.01.07 Remoção das placas de incêndio (E5, E8, S1, S2, 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3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3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3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3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3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3.04.06 Fornecimento e colocação de placa em PVC fotoluminescente S1, S2, S3, S8, S9, S12, M2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03.13.04.12 Fornecimento e colocação de chave para conexões de engate rápido, (STORZ), 63 X 38 mm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3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6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3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 PILOTI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1.01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1.06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4.01.07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moção das placas de incêndio (E5, E8, S2, S3, S8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4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4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4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4.06 Fornecimento e colocação de placa em PVC fotoluminescente S1, S2, S3, S8, S12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4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4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 ESTACIONAMENTO - NIVEL 03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1 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1.01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1.02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1.03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5.01.05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moção das placas de incêndio (E8, S1, S2, S3, 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e garagem,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1.06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1.07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2 TE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3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5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3.03 Fornecimento e colocação de piso tátil, emborrachado, cor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3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5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5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05 Fornecimento e colocação de placa em PVC fotoluminescente S1, S2, S3, S8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08 Fornecimento e colocação de placa fotoluminescente "E5"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5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5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 ESTACIONAMENTO - NIVEL 02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6.01.01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1.02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1.03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1.05 Remoção das placas de incêndio (E5, E8, S2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e garagem,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1.06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1.07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6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3.16.03 PAREDE E PISO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6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3.03 Fornecimento e colocação de piso tátil, emborrachado, cor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3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6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6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4.05 Fornecimento e colocação de placa em PVC fotoluminescente S1, S2, S8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03.16.04.10 Fornecimento e colocação de placa fotoluminescente em PVC P4 Dim. (30X30)cm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6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6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 ESTACIONAMENTO - NIVEL 01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7.01.01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1.02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1.03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1.05 Remoção das placas de incêndio (E8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e garagem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1.06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1.07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7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3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7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3.03 Fornecimento e colocação de piso tátil, emborrachado, cor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3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7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5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3.17.04.11 Fornecimento e colocação de mangueira de fibra sintética e borracha, D = 38MM, 15 m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3.17.04.12 Fornecimento e aplicação de pintura esmalte igual ao existente, inclusive fundo selador (local: guarda corpo)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Guarda-corpo da rampa da garage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4.13 Guarda-corpo em tubo galvanizado DIN-2440, D=2" com subdivisões em tubo de aço D=1/2", H=1,05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Guarda-corpo da rampa da garage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7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7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 SOBRELOJ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8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8.01.01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1.02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8.01.03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8.01.04 Remoção das placas de incêndio (E5, E8, E12)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8.01.05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1.06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2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8.02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2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8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8.03.05 Fornecimento e colocação de placa em PVC fotoluminescente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3.10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8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8.05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8.05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 PORTARIA E ACESSO RESTRI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 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1.01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02 Remoção de porta corta fogo, inclusive mar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orta Corta fogo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03 Remoção de porta e marco,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04 Remoção de soleira de granit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03.19.01.05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 e circulação (adequações elétricas).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06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07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08 Remoção das placas de incêndio (E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10 Remoção da Central de Alarme de Incêndio inclusive fiaçã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11 Demolição de rodapé em geral, inclusive argamassa de assent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erviço devido à remoção da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1.12 Remoção de textu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1.13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9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 PAREDE, PISO E ADEQUAÇÃO DO GUARDA CORPO METÁL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9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acima da porta corta-fogo, no interior da escada e circulação (adequações elétricas).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3.02 Alvenaria de tijolo cerâmico furado- para parede de acabamento final de 15cm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Área restrita- Complemento do guarda- cor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.03 Fornecimento e colocação de chapis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do marco e complemento do guarda cor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.04 Fornecimento e colocação de rebo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do marco e complemento do guarda cor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3.05 Fornecimento de tinta PVA Acrílica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- Complemento do guarda- cor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.06 Fornecimento e colocação de corrimão metálico, em tubo galvanizado, DIN 2440, D=1 1/2"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ocal: Acesso restrito: No guarda- cor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3.19.03.07 Fornecimento e aplicação de pintura esmalte cinza médio, inclusive fundo selador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: No corrim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.08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.09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3.10 Fornecimento e colocação de cantoneira de alumínio igual aos pavimentos superior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.11 Fornecimento e colocação de marco e alisares em laminado melamínico BP, TX, borda de PVC no mesmo padrão e conforme detalhamento arquitetô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Onde foi removida a Porta Corta Fogo. Ver detalhamento arquitetônico e orientações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 Apresentar amost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3.12 Fornecimento e colocação de armário em mdf laminado 15mm, cor igual da parede, padrão tx, com portas de abrir, inclusive ferragens e fechadura cromada. Dimensões conforme detalhamento arquitetônico e conferência “in loco”. Padrão igual aos pavimentos superior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Na circulação. Ver detalhamento arquitetônico e orientações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 Apresentar amost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3.13 Fornecimento e colocação de soleira de granito igual a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foi removida a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3.14 Fornecimento e colocação de rodapé de granito igual ao existente, inclusive espessura e altu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ubstituição nas áreas onde foi removido e onde necessár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3.19.03.15 Fornecimento e colocação de acabamento da porta corta fogo conforme detalhamento arquitetônico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3.16 Fornecimento e colocação de perfil liso sem emendas e com acessórios (alumínio), cor preta, dimensão conforme orientação da CONTRATANTE, inclusive serviços necessários para passagem da fiação (furos e etc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: Apresentar amostra. Local: Portaria- Acima do espelh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19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4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05 Fornecimento e colocação de painel central de alarme, marca NW, modelo CA-50 ENDEREÇÁVEL, com capacidade para até 50 endereços, alimentação elétrica de 110 Vca e fonte auxiliar com baterias de 24 Vcc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06 Fornecimento e colocação de placa em PVC fotoluminescente S1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07 Fornecimento e colocação de placa fotoluminescente “M1” - 500x500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08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09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10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11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12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13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4.14 Fornecimento e colocação de placa de ACESSO RESTRITO- Fundo verde e letras brancas Dim. (12x25)cm fotoluminesc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 e passagem para o subsolo. Apresentar amost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03.19.04.15 Fornecimento e colocação de Porta Corta Fogo, P-90, de abrir, uma folha com dobradiça especial, mola de fechamento, fechadura e demais ferragens de acabamento e dimensões a serem conferidas “in loco” inclusive mar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 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4.16 Fornecimento e aplicação de pintura esmalte igual ao existente nos paviment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orta Corta Fogo- Face interna ao acesso restri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19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6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6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19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 SUBS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3.20.01.01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1.02 Remoção de extintor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Todos os ambientes onde houver extintor. OBS: Todos os extintores serão trocados. Destino Final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20.01.03 Remoção de porta, inclusive marco e alisar, inclusive afastamento e empilh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1.04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2 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2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2.02 Fornecimento e colocação de pintura igual a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20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3.02 Fornecimento e colocação de extintor de incêndio tipo pó químico 2-A:20-B:C, capacidade 6 Kg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3.03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3.04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3.05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20.03.06 Fornecimento e colocação de Porta Corta Fogo, P-90, de abrir, uma folha com dobradiça especial, mola de fechamento, fechadura e demais ferragens de acabamento, dimensões 0,80 x 2,10m, inclusive mar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3.07 Fornecimento e aplicação de pintura esmalte igual ao existente nos paviment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orta Corta Fog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20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5 GERAL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5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 Deverá cobrir os equipamentos elétrico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0.05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1 ESCADA DE INCÊNDI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1.01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21.01.01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reenchimento de furos de parafusos na alven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1.01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reenchimento de furos de parafusos na alven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1.02 ESQUADRIAS METÁLICA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.21.02.01 Adequação do guarda corpo e corrimão conforme detalhamento a ser fornecido pela CONTRATA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1.02.02 Fornecimento e aplicação de pintura esmalte igual ao existente, inclusive fundo selador (local: guarda corpo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3.21.02.03 Fornecimento e aplicação de pintura esmalte igual ao existente, inclusive fundo selador (local: corrimão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 EDIFÍCIO CARLOS BRAND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 13° PAVIMENTO – COBERTURA E MEZANINO DO 12º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- Mezanino-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04.01.01.02 Demolição de forro de gesso acartonado inclusive afastamento e empilhamento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- Mezanino- No forro conforme projeto de incêndio e alarme. Obs.: Deverá ser considerado corte de 0,5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1.03 Demolição de alvenaria de tijolo e bloco sem aproveitamento do material, inclusive afas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Janela nova e existente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04 Remoção das portas metálica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Porta de acesso a casa de máquinas, e casa de bomba. Conforme projeto de incêndio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05 Remoção da janela  metálic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Remoção de janela localizada na casa da bomba, seguir a orientação da CONTRATANTE. Reaproveitamento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06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Cobertura-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07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 e mezanino-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1.08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Cobertura e mezanino- Todos os ambientes onde houver luminária autônoma existente. Destino Final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09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10 Remoção das placas de incêndio (S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 e mezanino-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1.11 Remoção de entulho, carga e transpor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01.02.01 Fornecimento e colocação de forro de gesso acartonado igual ao existente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2.02 Fornecimento de massa corrida PVA Látex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Cobertura- Enchiment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3.02 Fornecimento e colocação de Janela veneziana fixa em chapa 14 - PADRÃO SED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Nova janela para atender 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3.03 Colocação de janela basculante existente, inclusive fornecimento e colocação de material necessário para assent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Mudança de local da janela 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3.04 Alvenaria de tijolo cerâmico furado- para parede de acabamento final de 15 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Casa de bombas- Fechamento de vão de janela existente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3.05 Fornecimento e colocação de chapis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Casa de bombas- Fechamento de vão de janela existente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3.06 Fornecimento e colocação de rebo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Casa de bombas- Fechamento de vão de janela existente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3.07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3.08 Lixamento da massa corrida de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3.09 Fornecimento de tinta PVA Acrílica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3.10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 e área externa (fachada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1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 e mezanino-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 e mezanino-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 e mezanino-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4.04 Fornecimento e colocação de placa em PVC fotoluminescente S8, S9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01.04.05 Fornecimento e colocação de placa em PVC fotoluminescente S17, DIM. (15X15cm)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4.06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4.07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4.08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4.09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4.10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4.11 Fornecimento e colocação de Porta Corta Fogo, P-90, de abrir, uma folha com dobradiça especial, mola de fechamento, fechadura e demais ferragens de acabamento, dimensões 0,80 x 2,10m, inclusive mar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1.04.12 Fornecimento e aplicação de pintura esmalte igual ao existente nos paviment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bertura-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4.13 Adequação da escada metálica caracol conforme detalhamento arquitetônico e projeto de incêndio, inclusive pintura igual a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Mezanino-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1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 12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07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08 Remoção das placas de incêndio (E5, E8)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1.09 Remoção da porta e acabamento do abrigo 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.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1.11 Remoção de entulho, carga e transpor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04.02.02.04 Fornecimento de tinta PVA Látex, cor igual a existente, inclusive aplicação - duas demãos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3.03 Fornecimento e colocação de laminado melamínico igual ao existente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4.06 Fornecimento e colocação de placa em PVC fotoluminescente S17, DIM. (15X15cm</w:t>
      </w:r>
      <w:r>
        <w:rPr>
          <w:rFonts w:cs="Century Gothic" w:ascii="Century Gothic" w:hAnsi="Century Gothic"/>
        </w:rPr>
        <w:t>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4.12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2.04.13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4.14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5 INFRAESTRUTURA DE ELÉTRICA E ALARM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Vide memorial descritivo em anexo 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2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 11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07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08 Remoção das placas de incêndio (E8)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1.09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1.11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06 Fornecimento e colocação de placa em PVC fotoluminescente S2, S3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13 Fornecimento e colocação de tubo aço galvanizado inclusive conexões e suporte, 32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14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4.15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4.16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3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3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 10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07 Remoção do laminado melamínic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08 Remoção das placas de incêndio (E8, S2)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1.09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1.11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2 TE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2.01 Fornecimento e colocação de forro de gesso acartonado igual ao existe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4.06 Fornecimento e colocação de placa em PVC fotoluminescente S2, S3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tabs>
          <w:tab w:val="clear" w:pos="708"/>
          <w:tab w:val="left" w:pos="953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4.13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4.04.14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4.15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4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 9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 Obs.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05.01.03 Rasgo de alvenaria 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.06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.07 Remoção das placas de incêndio (E5, E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1.10 Remoção de entulho, carga e transpor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5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2.02 Fornecimento de massa corrida PVA Látex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2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5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3.02 Fornecimento de textura cor igual a existente em rol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5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5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4.05 Fornecimento e colocação de placa em PVC fotoluminescente S2, S3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4.12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5.04.13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5.04.14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5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 8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6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06.01.03 Rasgo de alvenaria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.07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.08 Remoção das placas de incêndio (E5, E8, S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.09 Remoção da porta e acabamento do abrigo 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1.11 Remoção de entulho, carga e transpor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6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6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4.06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6.04.13 Fornecimento e colocação de esguicho tipo agulheta, requinte 13mm, junta de união engate rápido D = 38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4.14 Fornecimento e colocação de tubo aço galvanizado inclusive conexões e suporte, 32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4.15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6.04.16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4.17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6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 7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04.07.01.01 Deslocamento de mobiliário existente (dentro do mesmo ambiente)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, SPK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06 Remoção das tubulações de incêndio sprinkle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 acordo com Projeto e bicos com afastamento menor do que 40cm em relação a qualquer obstru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07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08 Remoção das placas de incêndio (E5, E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09 Remoção da porta e acabamento do abrigo de hidrante, inclusive sua recoloc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10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1.11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7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7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7.04.05 Fornecimento e colocação de avisador sonoro -cor preta, 24 V, 120 decibéis, tipo siren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4.06 Fornecimento e colocação de placa em PVC fotoluminescente S1, S2, S3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7.04.13 Fornecimento e colocação de tubo aço galvanizado inclusive conexões e suporte, 25mm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14 Fornecimento e colocação de sprinkler pendente 15 mm (1/2") 68º C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4.15 Fornecimento e colocação de canopla para sprinkle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7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 6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08.01.01 Deslocamento de mobiliário existente (dentro do mesmo ambiente)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1.06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1.07 Remoção das placas de incêndio (E5, E8, S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8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08.02.03 Lixamento da massa corrida do forro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4.06 Fornecimento e colocação de placa em PVC fotoluminescente S2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8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8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 5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09.01.04 Remoção de extintor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1.06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4.05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4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09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09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09.06.03 Limpeza geral de obra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 4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.03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.06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3.02 Fornecimento de textura cor igual a existente em r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4.05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4.06 Fornecimento e colocação de placa em PVC fotoluminescente S17, DIM. (15X15cm)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0.04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0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 3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11.01.05 Remoção de luminárias autônomas existentes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Cs/>
        </w:rPr>
        <w:t>Local: Todos os ambientes onde houver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11.01.06 Remoção do laminado melamínico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3.03 Fornecimento e colocação de laminado melamínico igual ao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4.06 Fornecimento e colocação de placa em PVC fotoluminescente S1, S2, S3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1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11.04.11 Fornecimento e colocação de placa fotoluminescente em PVC P4 Dim. (30X30)cm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1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 2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Todos os ambientes onde houver extintor. OBS: Todos os extintores serão trocados. Destino Final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05 Remoção de luminárias autônomas existentes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Todos os ambientes onde houver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06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2 TE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4.06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12.06.01 Recolocação de mobiliário existente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2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2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 1°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05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06 Remoção do laminado melamí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07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1.08 Remoção da porta e acabamento do abrigo de hidrante, inclusive sua recolocaçã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s hidrantes onde terá remoção do laminado melamínico</w:t>
      </w:r>
      <w:r>
        <w:rPr/>
        <w:t xml:space="preserve"> </w:t>
      </w:r>
      <w:r>
        <w:rPr>
          <w:rFonts w:cs="Century Gothic" w:ascii="Century Gothic" w:hAnsi="Century Gothic"/>
        </w:rPr>
        <w:t>-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09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1.10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3.03 Fornecimento e colocação de laminado melamínico igual a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06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3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4.12 Fornecimento e colocação de mangueira de fibra sintética e borracha, D = 38MM, 15 m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3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 PILOTI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04.14.01.02 Demolição de forro de gesso acartonado inclusive afastamento e empilhamento 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.04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.05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.06 Remoção das placas de incêndio (E5, E8, S1, S2, S3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.07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1.08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3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3.03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3.04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3.05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ferente à circulação onde será instalado o novo sistema d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03 Fixação do suporte de extintor no pis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4.04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05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4.06 Fornecimento e colocação de placa em PVC fotoluminescente S2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4.04.08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11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4.12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6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4.06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 ESTACIONAMENTO - NIVEL 03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1.01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1.02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1.03 Remoção das placas de incêndio (E5, E8, S1, S2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e garagem,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1.04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1.05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2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2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2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15.02.03 Fornecimento e colocação de piso tátil, emborrachado, cor conforme detalhamento arquitetônico.</w:t>
      </w:r>
    </w:p>
    <w:p>
      <w:pPr>
        <w:pStyle w:val="Western"/>
        <w:tabs>
          <w:tab w:val="clear" w:pos="708"/>
          <w:tab w:val="left" w:pos="1459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tabs>
          <w:tab w:val="clear" w:pos="708"/>
          <w:tab w:val="left" w:pos="1459" w:leader="none"/>
        </w:tabs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5.02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Local: Alarme e extintor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5.03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5.03.05 Fornecimento e colocação de placa em PVC fotoluminescente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5.03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5.03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3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5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15.05.01 Limpeza geral de obra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 ESTACIONAMENTO - NIVEL 02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1.01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1.02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1.03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1.04 Remoção das placas de incêndio (E8, S1, S2, S1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e garagem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1.05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1.06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2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2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2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2.03 Fornecimento e colocação de piso tátil, emborrachado, cor conform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2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3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. Todos os extintores serão novos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6.03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16.03.04 Fornecimento e colocação de avisador sonoro -cor preta, 24 V, 120 decibéis, tipo sirene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6.03.05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6.03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6.03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6.03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3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3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3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6.05.01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16.05.02 Limpeza geral de obra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 ESTACIONAMENTO - NIVEL 01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1.01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1.02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1.03 Remoção de luminárias autônomas existent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1.04 Remoção das placas de incêndio (E5, E8, S1, S2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e garagem,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17.01.05 Remoção do acionador de alarme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1.06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2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2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2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2.03 Fornecimento e colocação de piso tátil, emborrachado, cor conforme detalhamento arquitetô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baixo do extint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2.04 Pintura sinalização de piso epóxi sobre pisos cimentados, para equipamentos de incêndio (alarme, extintor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larme e extintor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7.03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7.03.05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7.03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7.03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.10 Fornecimento e colocação de placa fotoluminescente em PVC P4 Dim. (30X30)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3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5.01 Fornecimento e colocação de lon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Onde necessário para manter o cômodo limp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7.05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 SOBRELOJ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sala sobreloj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1.02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 e furo para o ramal novo do hidrante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1.03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18.01.04 Remoção das placas de incêndio (E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1.05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 onde houver o acionador manu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1.06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2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2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Rasgo de alvenaria- acima da porta corta-fogo, no interior da escad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 Derivação ponto de hidr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2.02 Fornecimento de textura cor igual a existente em rol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- acima da porta corta-fogo, no interior da escada, parede novo hidrante, parede ar-condicionado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8.03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8.03.05 Fornecimento e colocação de placa em PVC fotoluminescente S2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8.03.06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8.03.07 Fornecimento e colocação de placa em PVC fotoluminescente M4,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08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09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10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11 Fornecimento e colocação de tubo aço galvanizado inclusive conexões e suporte, 65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amal de hidrante novo para ser colocado na Ouvidoria mezanin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3.12 Fornecimento e aplicação de pintura esmalte igual ao existente nos pavimentos e conforme orientações Bombei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Local: Tubulação aparente do hidr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4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5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5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8.05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 PORTARIA E ACESSO RESTRI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1.01 Deslocamento de mobiliário existente (dentro do mesmo ambiente), inclusive purificador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forro conforme projeto de incêndio 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1.03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asgo de alvenaria- acima da porta corta-fogo, no interior da escada e circulação (adequações elétricas).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04 Demolição de alvenaria de tijolo e bloco sem aproveitamento do material, inclusive afastamento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Abertura de vão de porta do acesso restrito- descolamento da porta existente conforme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1.05 Remoção de porta, inclusive marco e alisar, inclusive afastamento e empilhamento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Acesso restrito. Marco- Sem reaproveitamento e porta, alisares, ferragens e fechadura com reaproveit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1.06 Remoção de soleira de granit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orta Corta fogo e porta de madei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07 Remoção de porta corta-fogo inclusive marco e alisar, inclusive afastamento e empilha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Remoção de porta localizada no hall do pavimento térreo, conforme projeto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08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09 Remoção de luminárias autônomas existente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houver luminária autônoma existente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10 Remoção das placas de incêndio (E8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11 Remoção do acionador d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12 Remoção da Central de Alarme de Incêndio inclusive fiaçã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13 Demolição de rodapé em geral, inclusive argamassa de assent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erviço devido à remoção da porta corta fogo e abertura de vão de porta do acesso restri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14 Remoção de textu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1.15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3 PAREDE E PIS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3.01 Enchimento de rasgo de alvena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Enchimento- acima da porta corta-fogo, no interior da escada e circulação (adequações elétricas).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02 Alvenaria de tijolo cerâmico furado- para parede de acabamento final de 15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echamento de vão do acesso restrito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03 Fornecimento e colocação de chapis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echamento de vão do acesso restrito e espala do mar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04 Fornecimento e colocação de rebo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echamento de vão do acesso restrito e espala do mar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3.05 Fornecimento e colocação de marco e alizares em laminado melamínico BP, TX, borda de PVC no mesmo padrão e conforme detalhamento arquitetô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Onde foi removida a Porta Corta Fogo. Ver detalhamento arquitetônico e orientações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 Apresentar amostr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3.06 Fornecimento e colocação de marco de madeira igual ao existente, colocação de porta, alizares, ferragens, fechadura reaproveitadas e material necessário para sua colocação.  Fornecimento e colocação de verniz igual ao existente, inclusive lix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No novo vão aberto do acesso restrito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07 Fornecimento e colocação de soleira de granito igual a existent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Onde foi removida a Porta Corta Fogo e a nova porta de acesso restri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08 Massa de PVA para regularização do laminado de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circulaç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09 Fornecimento e colocação de laminado melamínico conforme detalhamento arquitetôn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irculação- Acesso entre a escada de incêndio e a port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10 Fornecimento de tinta PVA Acrílica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Pintura de todas as paredes do acesso restrito.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3.11 Fornecimento e colocação de rodapé de granito igual ao existente- padrão igual ao existente, inclusive espessura e altu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irculação e acesso restri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3.12 Adequação da tubulação e instalação do purificador de água conforme orientações da CONTRATA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cesso restri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4.05 Fornecimento e colocação de placa em PVC fotoluminescente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06 Fornecimento e colocação de placa fotoluminescente “M1” - 500x500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4.07 Fornecimento e colocação de placa em PVC fotoluminescente S17, DIM. (15X1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4.08 Fornecimento e colocação de placa em PVC fotoluminescente M4, DIM. (12X25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09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10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11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4.12 Fornecimento e colocação de placa de ACESSO RESTRITO- Fundo verde e letras brancas Dim. (12x25)cm fotoluminesc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irculação- Acesso restrito (passagem para subsolo e onde foi deslocada a porta de madeira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4.13 Fornecimento e colocação de painel central de alarme, marca NW, modelo CA-50 ENDEREÇÁVEL, com capacidade para até 50 endereços, alimentação elétrica de 110 Vca e fonte auxiliar com baterias de 24 Vcc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6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19.06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19.06.02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 OUVIDO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 área de serviço a ser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1.02 Demolição de forro de gesso acartonado inclusive afastamento e empilhamen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No forro conforme projeto de incêndio e alarme. Obs: Deverá ser considerado corte de 0,30m para cada lado do eixo da luminária ou outro po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1.03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1.04 Remoção das placas de incêndio (E5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as circulações onde houver placas com o tamanho em desacordo com do proje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1.05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2 TE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2.01 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2.05 Construção/ Montagem e desmontagem de andaime para montagem da tubulação do hidrante e revestimento interno de forr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 Sala arqui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3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3.01 Fornecimento e colocação de luminária de emergência 30 LEDS, 24 Vcc, consumo máximo de 5W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3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3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3.04 Fornecimento e colocação de avisador sonoro -cor preta, 24 V, 120 decibéis, tipo sirene.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3.05 Fornecimento e colocação de placa em PVC fotoluminescente S1, S2, S3, S12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3.06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3.07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3.08 Fornecimento e colocação de mangueira de fibra sintética e borracha, D = 38MM, 15 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3.09 Fornecimento e colocação de esguicho tipo agulheta, requinte 13mm, junta de união engate rápido D = 38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0.03.10 Fornecimento e colocação de chave para conexões de engate rápido, (STORZ), 63 X 38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4 INFRAESTRUTURA DE ELÉTRICA E ALARM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 xml:space="preserve">Vide memorial descritivo em anexo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5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5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5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0.05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 MEZANINO- OUVIDORI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1 REMOÇÕES E DEMOLIÇÕE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1.01 Deslocamento de mobiliário existente (dentro do mesmo ambiente)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alas e arqui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1.02 Demolição de forro de gesso acartonado inclusive afastamento e empilhament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Devido às luminárias de emergência e tubo do hidrante conforme projeto de incêndio e alarme. Obs.: Deverá ser considerado corte de 0,50m para cada lado do eixo da luminá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04.21.01.03 Rasgo de alvenaria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 alarm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1.04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1.05 Remoção de entulho, carga e transpor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itens acim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2 TET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2.01Fornecimento e colocação de forro de gesso acartonado igual ao existe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2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2.03 Lixamento da massa corrida do forr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2.04 Fornecimento de tinta PVA Látex, cor igual a existente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forro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3 PARED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3.01 Enchimento de rasgo de alvenari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Local: Referente ao preenchimento do rasgo de alvenaria, seguir a orientação da </w:t>
      </w:r>
      <w:r>
        <w:rPr>
          <w:rFonts w:cs="Century Gothic" w:ascii="Century Gothic" w:hAnsi="Century Gothic"/>
          <w:b/>
        </w:rPr>
        <w:t>CONTRATANTE</w:t>
      </w:r>
      <w:r>
        <w:rPr>
          <w:rFonts w:cs="Century Gothic" w:ascii="Century Gothic" w:hAnsi="Century Gothic"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3.02 Fornecimento de massa corrida PVA Látex, inclusive aplicação - duas demão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hidrante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3.03 Lixamento da massa corrid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hidrante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3.04 Fornecimento de tinta PVA Látex, cor igual a existente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Local: Área do hidrante novo +20m²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4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4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4.02</w:t>
        <w:tab/>
        <w:t xml:space="preserve">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Todos os extintores serão nov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03 Fornecimento e colocação do acionador manual alarme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4.04 Fornecimento e colocação de avisador sonoro -cor preta, 24 V, 120 decibéis, tipo siren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05 Fornecimento e colocação de placa em PVC fotoluminescente S3, S9 DIM. (12X25cm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06 Fornecimento e colocação de placa fotoluminescente "E5" - 300 X 300 mm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07 Fornecimento e colocação de placa fotoluminescente "E8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08 Fornecimento e colocação de abrigo em chapa tipo interno 1 porta de aço carbono, completo, vidro transparente, com a inscrição "incêndio", suporte basculante para mangueira pintado de vermelho nas dimensões 45 x 60 x 17 c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09 Fornecimento e colocação de mangueira de fibra sintética e borracha, D = 38MM, 20 m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Ver projeto de incêndio</w:t>
      </w:r>
      <w:r>
        <w:rPr>
          <w:rFonts w:cs="Century Gothic" w:ascii="Century Gothic" w:hAnsi="Century Gothic"/>
          <w:b/>
        </w:rPr>
        <w:t>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10 Fornecimento e colocação de esguicho tipo agulheta, requinte 13mm, junta de união engate rápido D = 38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11 Fornecimento e colocação de chave para conexões de engate rápido, (STORZ), 63 X 38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12 Fornecimento e colocação de adaptador de roscas 5 fios, d = 63 X 38 mm engate rápid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13 Fornecimento e colocação de registro globo angular, 210 LBS, 45º D = 63 mm para hidrante intern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4.14 Fornecimento e colocação de tubo aço galvanizado inclusive conexões e suporte, 65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4.15 Fornecimento e aplicação de pintura esmalte igual ao existente nos pavimentos e conforme orientações Bombeir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ubulação aparente do hidrante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5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 elétric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6 ESCADA INTERNA OUVIDORIA - ESTRUTURA METÁ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1.06.01 Adaptação do Guardo Corpo existente e instalação de corrimã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cada de acesso ao mezanino conforme projeto de incêndio 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6.02 Fornecimento e aplicação de pintura esmalte igual ao existente, inclusive fundo selador (local: guarda corpo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cada de acesso ao mezanino conforme projeto de incêndio 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6.03 Fornecimento e aplicação de pintura esmalte igual ao existente, inclusive fundo selador (local: corrimão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cada de acesso ao mezanino conforme projeto de incêndio e detalhamento arquitetôn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7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7.01 Recolocação de mobiliário existe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serviço executado do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7.02 Fornecimento e colocação de lon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Onde necessário para manter o cômodo limp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1.07.03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</w:t>
        <w:tab/>
        <w:t>SUBSOLO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.01REMOÇÕES E DEMOLIÇÕES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2.01.01 Remoção de extintor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ambientes onde houver extintor. OBS: Todos os extintores serão trocados. Destino Final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.02 INSTALAÇÕES DE COMBATE A INCÊNDIO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.02.01 Fornecimento e colocação de luminária de emergência 30 LEDS, 24 Vcc, consumo máximo de 5W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.02.02 Fornecimento e colocação de extintor de incêndio tipo pó químico 2-A:20-B:C, capacidade 6 Kg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 Extintor nov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.02.03 Fornecimento e colocação de placa fotoluminescente "E5" - 300 X 300 mm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Ver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.03 INFRAESTRUTURA DE ELÉTRICA E ALARM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 memorial descritivo em anex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Local: Conforme projeto de incêndio elétric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2.04 GERAL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22.04.01 Limpeza geral de obra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No paviment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4.23 ESCADA DE INCÊNDIO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3.01 PAREDE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3.01.01 Fornecimento de massa corrida PVA Látex, inclusive aplicação - duas demã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reenchimento de furos de parafusos na alven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3.01.02 Fornecimento de textura cor igual a existente em rol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reenchimento de furos de parafusos na alvenaria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3.02 ESQUADRIAS METÁLICAS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04.23.02.01 Adequação do guarda-corpo e corrimão conforme detalhamento a ser fornecido pela CONTRATANTE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3.02.02 Fornecimento e aplicação de pintura esmalte igual ao existente, inclusive fundo selador (local: guarda-corpo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b/>
        </w:rPr>
        <w:t>04.23.02.03 Fornecimento e aplicação de pintura esmalte igual ao existente, inclusive fundo selador (local: corrimão)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onforme projeto de incêndio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Western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__________</w:t>
      </w:r>
    </w:p>
    <w:p>
      <w:pPr>
        <w:pStyle w:val="Western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ng. Filipe Araujo dos Reis,</w:t>
      </w:r>
    </w:p>
    <w:p>
      <w:pPr>
        <w:pStyle w:val="Western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rea: 89.302/D-MG</w:t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423" w:leader="none"/>
      </w:tabs>
      <w:ind w:right="360" w:hanging="0"/>
      <w:rPr/>
    </w:pPr>
    <w:r>
      <w:rPr>
        <w:sz w:val="16"/>
        <w:szCs w:val="16"/>
      </w:rPr>
      <w:t xml:space="preserve"> </w:t>
    </w:r>
    <w:r>
      <w:rPr/>
      <w:t xml:space="preserve">                                                                                  </w:t>
    </w:r>
    <w:r>
      <w:rPr/>
      <w:tab/>
      <w:t xml:space="preserve">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outline w:val="false"/>
        <w:dstrike w:val="false"/>
        <w:strike w:val="false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color w:val="000000"/>
        <w:lang w:val="en-US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outline w:val="false"/>
        <w:dstrike w:val="false"/>
        <w:strike w:val="false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color w:val="000000"/>
        <w:lang w:val="en-US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96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-"/>
      <w:lvlJc w:val="left"/>
      <w:pPr>
        <w:tabs>
          <w:tab w:val="num" w:pos="0"/>
        </w:tabs>
        <w:ind w:left="72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pt-B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b/>
      <w:bCs/>
      <w:sz w:val="28"/>
      <w:szCs w:val="14"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tLeast" w:line="240"/>
      <w:jc w:val="both"/>
      <w:outlineLvl w:val="1"/>
    </w:pPr>
    <w:rPr>
      <w:b/>
      <w:bCs/>
      <w:spacing w:val="-3"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0" w:after="16"/>
      <w:jc w:val="center"/>
      <w:outlineLvl w:val="2"/>
    </w:pPr>
    <w:rPr>
      <w:rFonts w:ascii="Arial" w:hAnsi="Arial" w:cs="Arial"/>
      <w:b/>
      <w:bCs/>
      <w:color w:val="666699"/>
      <w:sz w:val="4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Standard"/>
    <w:next w:val="Standard"/>
    <w:qFormat/>
    <w:pPr>
      <w:keepNext w:val="true"/>
      <w:numPr>
        <w:ilvl w:val="0"/>
        <w:numId w:val="3"/>
      </w:numPr>
      <w:tabs>
        <w:tab w:val="clear" w:pos="708"/>
        <w:tab w:val="left" w:pos="-540" w:leader="none"/>
        <w:tab w:val="left" w:pos="0" w:leader="none"/>
        <w:tab w:val="left" w:pos="360" w:leader="none"/>
        <w:tab w:val="left" w:pos="1260" w:leader="none"/>
        <w:tab w:val="left" w:pos="2160" w:leader="none"/>
        <w:tab w:val="left" w:pos="3060" w:leader="none"/>
        <w:tab w:val="left" w:pos="3960" w:leader="none"/>
        <w:tab w:val="left" w:pos="4860" w:leader="none"/>
        <w:tab w:val="left" w:pos="5760" w:leader="none"/>
        <w:tab w:val="left" w:pos="6660" w:leader="none"/>
        <w:tab w:val="left" w:pos="7560" w:leader="none"/>
      </w:tabs>
      <w:spacing w:lineRule="auto" w:line="360"/>
      <w:jc w:val="both"/>
    </w:pPr>
    <w:rPr>
      <w:b/>
      <w:bCs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center"/>
      <w:outlineLvl w:val="5"/>
    </w:pPr>
    <w:rPr>
      <w:rFonts w:ascii="Arial" w:hAnsi="Arial" w:cs="Arial"/>
      <w:b/>
      <w:bCs/>
      <w:color w:val="666699"/>
      <w:spacing w:val="-3"/>
      <w:sz w:val="40"/>
      <w:u w:val="single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Arial" w:hAnsi="Arial" w:cs="Arial"/>
      <w:b/>
      <w:bCs/>
      <w:color w:val="666699"/>
      <w:spacing w:val="-3"/>
      <w:sz w:val="4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z w:val="4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spacing w:lineRule="auto" w:line="360"/>
      <w:jc w:val="both"/>
      <w:outlineLvl w:val="8"/>
    </w:pPr>
    <w:rPr>
      <w:b/>
      <w:bCs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Wingdings"/>
    </w:rPr>
  </w:style>
  <w:style w:type="character" w:styleId="WW8Num1z3">
    <w:name w:val="WW8Num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z0">
    <w:name w:val="WW8Num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z1">
    <w:name w:val="WW8Num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z2">
    <w:name w:val="WW8Num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z3">
    <w:name w:val="WW8Num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z1">
    <w:name w:val="WW8Num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z3">
    <w:name w:val="WW8Num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z5">
    <w:name w:val="WW8Num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z0">
    <w:name w:val="WW8Num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z1">
    <w:name w:val="WW8Num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z3">
    <w:name w:val="WW8Num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z5">
    <w:name w:val="WW8Num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z1">
    <w:name w:val="WW8Num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z3">
    <w:name w:val="WW8Num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z5">
    <w:name w:val="WW8Num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z0">
    <w:name w:val="WW8Num7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z1">
    <w:name w:val="WW8Num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z2">
    <w:name w:val="WW8Num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z3">
    <w:name w:val="WW8Num7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3">
    <w:name w:val="WW8Num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z5">
    <w:name w:val="WW8Num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z0">
    <w:name w:val="WW8Num9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z1">
    <w:name w:val="WW8Num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z2">
    <w:name w:val="WW8Num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z3">
    <w:name w:val="WW8Num9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</w:rPr>
  </w:style>
  <w:style w:type="character" w:styleId="WW8Num10z3">
    <w:name w:val="WW8Num10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z0">
    <w:name w:val="WW8Num1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z1">
    <w:name w:val="WW8Num1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z3">
    <w:name w:val="WW8Num1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z5">
    <w:name w:val="WW8Num1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, 'Arial Unicode MS'" w:hAnsi="StarSymbol, 'Arial Unicode MS'" w:cs="StarSymbol, 'Arial Unicode MS'"/>
    </w:rPr>
  </w:style>
  <w:style w:type="character" w:styleId="WW8Num12z3">
    <w:name w:val="WW8Num12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z0">
    <w:name w:val="WW8Num1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z1">
    <w:name w:val="WW8Num1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z3">
    <w:name w:val="WW8Num1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z5">
    <w:name w:val="WW8Num1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z0">
    <w:name w:val="WW8Num1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z1">
    <w:name w:val="WW8Num1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z3">
    <w:name w:val="WW8Num1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z5">
    <w:name w:val="WW8Num1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, 'Arial Unicode MS'" w:hAnsi="StarSymbol, 'Arial Unicode MS'" w:cs="StarSymbol, 'Arial Unicode MS'"/>
    </w:rPr>
  </w:style>
  <w:style w:type="character" w:styleId="WW8Num15z3">
    <w:name w:val="WW8Num15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z0">
    <w:name w:val="WW8Num1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z1">
    <w:name w:val="WW8Num1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z2">
    <w:name w:val="WW8Num1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z3">
    <w:name w:val="WW8Num1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z0">
    <w:name w:val="WW8Num1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z1">
    <w:name w:val="WW8Num1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z2">
    <w:name w:val="WW8Num1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z3">
    <w:name w:val="WW8Num1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z0">
    <w:name w:val="WW8Num1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z1">
    <w:name w:val="WW8Num1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z3">
    <w:name w:val="WW8Num1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z5">
    <w:name w:val="WW8Num1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z0">
    <w:name w:val="WW8Num1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z1">
    <w:name w:val="WW8Num1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z3">
    <w:name w:val="WW8Num1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z5">
    <w:name w:val="WW8Num1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z0">
    <w:name w:val="WW8Num2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z1">
    <w:name w:val="WW8Num2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z2">
    <w:name w:val="WW8Num2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z3">
    <w:name w:val="WW8Num2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eastAsia="Times New Roman" w:cs="Times New Roman"/>
    </w:rPr>
  </w:style>
  <w:style w:type="character" w:styleId="WW8Num21z3">
    <w:name w:val="WW8Num2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z5">
    <w:name w:val="WW8Num2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z0">
    <w:name w:val="WW8Num2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z1">
    <w:name w:val="WW8Num2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z3">
    <w:name w:val="WW8Num2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z5">
    <w:name w:val="WW8Num2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z0">
    <w:name w:val="WW8Num2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z1">
    <w:name w:val="WW8Num2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z3">
    <w:name w:val="WW8Num2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z5">
    <w:name w:val="WW8Num2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4z0">
    <w:name w:val="WW8Num24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4z1">
    <w:name w:val="WW8Num2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4z2">
    <w:name w:val="WW8Num2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4z3">
    <w:name w:val="WW8Num24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 2" w:hAnsi="Wingdings 2" w:cs="Wingdings 2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7z0">
    <w:name w:val="WW8Num2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7z1">
    <w:name w:val="WW8Num27z1"/>
    <w:qFormat/>
    <w:rPr>
      <w:rFonts w:ascii="Wingdings 2" w:hAnsi="Wingdings 2" w:cs="Wingdings 2"/>
      <w:b/>
      <w:i w:val="false"/>
    </w:rPr>
  </w:style>
  <w:style w:type="character" w:styleId="WW8Num27z2">
    <w:name w:val="WW8Num2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7z3">
    <w:name w:val="WW8Num2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8z0">
    <w:name w:val="WW8Num2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8z1">
    <w:name w:val="WW8Num2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8z3">
    <w:name w:val="WW8Num2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8z5">
    <w:name w:val="WW8Num2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29z3">
    <w:name w:val="WW8Num2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9z5">
    <w:name w:val="WW8Num2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0z0">
    <w:name w:val="WW8Num3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0z1">
    <w:name w:val="WW8Num3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0z3">
    <w:name w:val="WW8Num3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0z5">
    <w:name w:val="WW8Num3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1z0">
    <w:name w:val="WW8Num3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1z1">
    <w:name w:val="WW8Num3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1z2">
    <w:name w:val="WW8Num3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1z3">
    <w:name w:val="WW8Num3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2z0">
    <w:name w:val="WW8Num3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2z1">
    <w:name w:val="WW8Num3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2z2">
    <w:name w:val="WW8Num3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2z3">
    <w:name w:val="WW8Num3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3z0">
    <w:name w:val="WW8Num3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3z1">
    <w:name w:val="WW8Num3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3z3">
    <w:name w:val="WW8Num3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3z5">
    <w:name w:val="WW8Num3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5z0">
    <w:name w:val="WW8Num3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5z1">
    <w:name w:val="WW8Num3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5z3">
    <w:name w:val="WW8Num3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5z5">
    <w:name w:val="WW8Num3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6z0">
    <w:name w:val="WW8Num3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6z1">
    <w:name w:val="WW8Num3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6z3">
    <w:name w:val="WW8Num3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6z5">
    <w:name w:val="WW8Num3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7z0">
    <w:name w:val="WW8Num3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7z1">
    <w:name w:val="WW8Num3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7z3">
    <w:name w:val="WW8Num3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7z5">
    <w:name w:val="WW8Num3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8z0">
    <w:name w:val="WW8Num3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8z1">
    <w:name w:val="WW8Num3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8z2">
    <w:name w:val="WW8Num3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8z3">
    <w:name w:val="WW8Num3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9z0">
    <w:name w:val="WW8Num3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9z1">
    <w:name w:val="WW8Num3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9z2">
    <w:name w:val="WW8Num3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9z3">
    <w:name w:val="WW8Num3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0z3">
    <w:name w:val="WW8Num4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0z5">
    <w:name w:val="WW8Num4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1z0">
    <w:name w:val="WW8Num4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1z1">
    <w:name w:val="WW8Num4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1z3">
    <w:name w:val="WW8Num4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1z5">
    <w:name w:val="WW8Num4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2z0">
    <w:name w:val="WW8Num4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2z1">
    <w:name w:val="WW8Num4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2z3">
    <w:name w:val="WW8Num4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2z5">
    <w:name w:val="WW8Num4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 2" w:hAnsi="Wingdings 2" w:cs="Wingdings 2"/>
    </w:rPr>
  </w:style>
  <w:style w:type="character" w:styleId="WW8Num43z3">
    <w:name w:val="WW8Num4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3z5">
    <w:name w:val="WW8Num4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5z0">
    <w:name w:val="WW8Num4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5z1">
    <w:name w:val="WW8Num4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5z2">
    <w:name w:val="WW8Num45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5z3">
    <w:name w:val="WW8Num4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6z0">
    <w:name w:val="WW8Num4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6z1">
    <w:name w:val="WW8Num4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6z3">
    <w:name w:val="WW8Num4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6z5">
    <w:name w:val="WW8Num4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8z2">
    <w:name w:val="WW8Num4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8z3">
    <w:name w:val="WW8Num4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9z0">
    <w:name w:val="WW8Num4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9z1">
    <w:name w:val="WW8Num4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9z3">
    <w:name w:val="WW8Num4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9z5">
    <w:name w:val="WW8Num4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0z2">
    <w:name w:val="WW8Num50z2"/>
    <w:qFormat/>
    <w:rPr>
      <w:rFonts w:ascii="StarSymbol, 'Arial Unicode MS'" w:hAnsi="StarSymbol, 'Arial Unicode MS'" w:cs="StarSymbol, 'Arial Unicode MS'"/>
    </w:rPr>
  </w:style>
  <w:style w:type="character" w:styleId="WW8Num50z3">
    <w:name w:val="WW8Num5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 2" w:hAnsi="Wingdings 2" w:cs="Wingdings 2"/>
    </w:rPr>
  </w:style>
  <w:style w:type="character" w:styleId="WW8Num51z2">
    <w:name w:val="WW8Num51z2"/>
    <w:qFormat/>
    <w:rPr>
      <w:rFonts w:ascii="StarSymbol, 'Arial Unicode MS'" w:hAnsi="StarSymbol, 'Arial Unicode MS'" w:cs="StarSymbol, 'Arial Unicode MS'"/>
    </w:rPr>
  </w:style>
  <w:style w:type="character" w:styleId="WW8Num51z3">
    <w:name w:val="WW8Num51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2z0">
    <w:name w:val="WW8Num5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2z1">
    <w:name w:val="WW8Num5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2z3">
    <w:name w:val="WW8Num5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2z5">
    <w:name w:val="WW8Num5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3z0">
    <w:name w:val="WW8Num5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3z1">
    <w:name w:val="WW8Num5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3z3">
    <w:name w:val="WW8Num5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3z5">
    <w:name w:val="WW8Num5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4z0">
    <w:name w:val="WW8Num5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4z1">
    <w:name w:val="WW8Num5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4z2">
    <w:name w:val="WW8Num5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4z3">
    <w:name w:val="WW8Num5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5z0">
    <w:name w:val="WW8Num55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5z1">
    <w:name w:val="WW8Num5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5z2">
    <w:name w:val="WW8Num55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5z3">
    <w:name w:val="WW8Num55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6z0">
    <w:name w:val="WW8Num5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6z1">
    <w:name w:val="WW8Num5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6z3">
    <w:name w:val="WW8Num5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6z5">
    <w:name w:val="WW8Num5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Wingdings 2" w:hAnsi="Wingdings 2" w:cs="Wingdings 2"/>
    </w:rPr>
  </w:style>
  <w:style w:type="character" w:styleId="WW8Num57z2">
    <w:name w:val="WW8Num57z2"/>
    <w:qFormat/>
    <w:rPr>
      <w:rFonts w:ascii="StarSymbol, 'Arial Unicode MS'" w:hAnsi="StarSymbol, 'Arial Unicode MS'" w:cs="StarSymbol, 'Arial Unicode MS'"/>
    </w:rPr>
  </w:style>
  <w:style w:type="character" w:styleId="WW8Num57z3">
    <w:name w:val="WW8Num57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8z0">
    <w:name w:val="WW8Num5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8z1">
    <w:name w:val="WW8Num5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8z3">
    <w:name w:val="WW8Num5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8z5">
    <w:name w:val="WW8Num5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9z0">
    <w:name w:val="WW8Num5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9z1">
    <w:name w:val="WW8Num5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9z3">
    <w:name w:val="WW8Num5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9z5">
    <w:name w:val="WW8Num5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0z0">
    <w:name w:val="WW8Num6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0z1">
    <w:name w:val="WW8Num6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0z3">
    <w:name w:val="WW8Num6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0z5">
    <w:name w:val="WW8Num6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1z0">
    <w:name w:val="WW8Num6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1z1">
    <w:name w:val="WW8Num6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1z2">
    <w:name w:val="WW8Num6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1z3">
    <w:name w:val="WW8Num6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 2" w:hAnsi="Wingdings 2" w:cs="Wingdings 2"/>
    </w:rPr>
  </w:style>
  <w:style w:type="character" w:styleId="WW8Num62z3">
    <w:name w:val="WW8Num6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2z5">
    <w:name w:val="WW8Num6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3z0">
    <w:name w:val="WW8Num63z0"/>
    <w:qFormat/>
    <w:rPr>
      <w:rFonts w:ascii="Wingdings" w:hAnsi="Wingdings" w:eastAsia="Times New Roman" w:cs="Times New Roman"/>
    </w:rPr>
  </w:style>
  <w:style w:type="character" w:styleId="WW8Num63z1">
    <w:name w:val="WW8Num63z1"/>
    <w:qFormat/>
    <w:rPr>
      <w:rFonts w:ascii="Wingdings 2" w:hAnsi="Wingdings 2" w:cs="Wingdings 2"/>
    </w:rPr>
  </w:style>
  <w:style w:type="character" w:styleId="WW8Num63z2">
    <w:name w:val="WW8Num63z2"/>
    <w:qFormat/>
    <w:rPr>
      <w:rFonts w:ascii="StarSymbol, 'Arial Unicode MS'" w:hAnsi="StarSymbol, 'Arial Unicode MS'" w:cs="StarSymbol, 'Arial Unicode MS'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4z1">
    <w:name w:val="WW8Num6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4z3">
    <w:name w:val="WW8Num6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4z5">
    <w:name w:val="WW8Num6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5z0">
    <w:name w:val="WW8Num6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5z1">
    <w:name w:val="WW8Num6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5z3">
    <w:name w:val="WW8Num6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5z5">
    <w:name w:val="WW8Num6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6z0">
    <w:name w:val="WW8Num6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6z1">
    <w:name w:val="WW8Num6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6z2">
    <w:name w:val="WW8Num6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6z3">
    <w:name w:val="WW8Num6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7z0">
    <w:name w:val="WW8Num6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7z1">
    <w:name w:val="WW8Num6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7z3">
    <w:name w:val="WW8Num6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7z5">
    <w:name w:val="WW8Num6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8z0">
    <w:name w:val="WW8Num6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8z1">
    <w:name w:val="WW8Num6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8z2">
    <w:name w:val="WW8Num6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8z3">
    <w:name w:val="WW8Num6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9z0">
    <w:name w:val="WW8Num6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9z1">
    <w:name w:val="WW8Num6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9z3">
    <w:name w:val="WW8Num6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9z5">
    <w:name w:val="WW8Num6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0z0">
    <w:name w:val="WW8Num7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0z1">
    <w:name w:val="WW8Num7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0z3">
    <w:name w:val="WW8Num7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0z5">
    <w:name w:val="WW8Num7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Wingdings 2" w:hAnsi="Wingdings 2" w:cs="Wingdings 2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1z5">
    <w:name w:val="WW8Num7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2z0">
    <w:name w:val="WW8Num72z0"/>
    <w:qFormat/>
    <w:rPr>
      <w:rFonts w:ascii="Wingdings" w:hAnsi="Wingdings" w:eastAsia="Times New Roman" w:cs="Wingdings"/>
      <w:b/>
      <w:color w:val="000000"/>
      <w:sz w:val="24"/>
    </w:rPr>
  </w:style>
  <w:style w:type="character" w:styleId="WW8Num72z1">
    <w:name w:val="WW8Num7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2z2">
    <w:name w:val="WW8Num7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2z3">
    <w:name w:val="WW8Num72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Wingdings 2" w:hAnsi="Wingdings 2" w:cs="Wingdings 2"/>
    </w:rPr>
  </w:style>
  <w:style w:type="character" w:styleId="WW8Num73z2">
    <w:name w:val="WW8Num73z2"/>
    <w:qFormat/>
    <w:rPr>
      <w:rFonts w:ascii="StarSymbol, 'Arial Unicode MS'" w:hAnsi="StarSymbol, 'Arial Unicode MS'" w:cs="StarSymbol, 'Arial Unicode MS'"/>
    </w:rPr>
  </w:style>
  <w:style w:type="character" w:styleId="WW8Num73z3">
    <w:name w:val="WW8Num73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4z0">
    <w:name w:val="WW8Num7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4z1">
    <w:name w:val="WW8Num7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4z3">
    <w:name w:val="WW8Num7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4z5">
    <w:name w:val="WW8Num7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5z0">
    <w:name w:val="WW8Num7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5z1">
    <w:name w:val="WW8Num7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5z3">
    <w:name w:val="WW8Num7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5z5">
    <w:name w:val="WW8Num7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6z0">
    <w:name w:val="WW8Num7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6z1">
    <w:name w:val="WW8Num7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6z3">
    <w:name w:val="WW8Num7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6z5">
    <w:name w:val="WW8Num7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7z0">
    <w:name w:val="WW8Num7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7z1">
    <w:name w:val="WW8Num7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7z2">
    <w:name w:val="WW8Num7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7z3">
    <w:name w:val="WW8Num7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 2" w:hAnsi="Wingdings 2" w:cs="Wingdings 2"/>
    </w:rPr>
  </w:style>
  <w:style w:type="character" w:styleId="WW8Num78z3">
    <w:name w:val="WW8Num7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8z5">
    <w:name w:val="WW8Num7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9z0">
    <w:name w:val="WW8Num7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9z1">
    <w:name w:val="WW8Num7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9z3">
    <w:name w:val="WW8Num7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9z5">
    <w:name w:val="WW8Num7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1z1">
    <w:name w:val="WW8Num8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1z3">
    <w:name w:val="WW8Num8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1z5">
    <w:name w:val="WW8Num8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2z0">
    <w:name w:val="WW8Num8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2z1">
    <w:name w:val="WW8Num8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2z2">
    <w:name w:val="WW8Num8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2z3">
    <w:name w:val="WW8Num8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3z0">
    <w:name w:val="WW8Num8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3z1">
    <w:name w:val="WW8Num8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3z3">
    <w:name w:val="WW8Num8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3z5">
    <w:name w:val="WW8Num8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4z0">
    <w:name w:val="WW8Num8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4z1">
    <w:name w:val="WW8Num8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4z3">
    <w:name w:val="WW8Num8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4z5">
    <w:name w:val="WW8Num8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5z0">
    <w:name w:val="WW8Num85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5z1">
    <w:name w:val="WW8Num85z1"/>
    <w:qFormat/>
    <w:rPr>
      <w:rFonts w:ascii="Wingdings 2" w:hAnsi="Wingdings 2" w:eastAsia="Times New Roman" w:cs="Times New Roman"/>
    </w:rPr>
  </w:style>
  <w:style w:type="character" w:styleId="WW8Num85z2">
    <w:name w:val="WW8Num85z2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5z5">
    <w:name w:val="WW8Num8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6z0">
    <w:name w:val="WW8Num8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6z1">
    <w:name w:val="WW8Num8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6z3">
    <w:name w:val="WW8Num8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6z5">
    <w:name w:val="WW8Num8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7z0">
    <w:name w:val="WW8Num8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7z1">
    <w:name w:val="WW8Num8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7z3">
    <w:name w:val="WW8Num8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7z5">
    <w:name w:val="WW8Num8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8z0">
    <w:name w:val="WW8Num8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8z1">
    <w:name w:val="WW8Num8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8z3">
    <w:name w:val="WW8Num8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8z5">
    <w:name w:val="WW8Num8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9z0">
    <w:name w:val="WW8Num8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9z1">
    <w:name w:val="WW8Num8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9z3">
    <w:name w:val="WW8Num8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9z5">
    <w:name w:val="WW8Num8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0z0">
    <w:name w:val="WW8Num9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0z1">
    <w:name w:val="WW8Num9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0z3">
    <w:name w:val="WW8Num9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0z5">
    <w:name w:val="WW8Num9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Wingdings 2" w:hAnsi="Wingdings 2" w:cs="Wingdings 2"/>
    </w:rPr>
  </w:style>
  <w:style w:type="character" w:styleId="WW8Num91z2">
    <w:name w:val="WW8Num9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2z1">
    <w:name w:val="WW8Num9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2z3">
    <w:name w:val="WW8Num9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2z5">
    <w:name w:val="WW8Num9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3z0">
    <w:name w:val="WW8Num9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3z1">
    <w:name w:val="WW8Num9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3z3">
    <w:name w:val="WW8Num9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3z5">
    <w:name w:val="WW8Num9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4z0">
    <w:name w:val="WW8Num9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4z1">
    <w:name w:val="WW8Num9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4z2">
    <w:name w:val="WW8Num9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4z3">
    <w:name w:val="WW8Num9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5z0">
    <w:name w:val="WW8Num95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5z1">
    <w:name w:val="WW8Num9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5z2">
    <w:name w:val="WW8Num95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5z3">
    <w:name w:val="WW8Num95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 2" w:hAnsi="Wingdings 2" w:cs="Wingdings 2"/>
    </w:rPr>
  </w:style>
  <w:style w:type="character" w:styleId="WW8Num96z3">
    <w:name w:val="WW8Num9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6z5">
    <w:name w:val="WW8Num9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7z0">
    <w:name w:val="WW8Num9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7z1">
    <w:name w:val="WW8Num9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7z3">
    <w:name w:val="WW8Num9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7z5">
    <w:name w:val="WW8Num9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8z0">
    <w:name w:val="WW8Num9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8z1">
    <w:name w:val="WW8Num9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8z3">
    <w:name w:val="WW8Num9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8z5">
    <w:name w:val="WW8Num9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Wingdings 2" w:hAnsi="Wingdings 2" w:cs="Wingdings 2"/>
    </w:rPr>
  </w:style>
  <w:style w:type="character" w:styleId="WW8Num99z2">
    <w:name w:val="WW8Num99z2"/>
    <w:qFormat/>
    <w:rPr>
      <w:rFonts w:ascii="StarSymbol, 'Arial Unicode MS'" w:hAnsi="StarSymbol, 'Arial Unicode MS'" w:cs="StarSymbol, 'Arial Unicode MS'"/>
    </w:rPr>
  </w:style>
  <w:style w:type="character" w:styleId="WW8Num99z3">
    <w:name w:val="WW8Num99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0z0">
    <w:name w:val="WW8Num10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0z1">
    <w:name w:val="WW8Num10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0z2">
    <w:name w:val="WW8Num10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0z3">
    <w:name w:val="WW8Num10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1z0">
    <w:name w:val="WW8Num101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1z1">
    <w:name w:val="WW8Num10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1z2">
    <w:name w:val="WW8Num10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1z3">
    <w:name w:val="WW8Num101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2z0">
    <w:name w:val="WW8Num10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2z1">
    <w:name w:val="WW8Num10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2z2">
    <w:name w:val="WW8Num10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2z3">
    <w:name w:val="WW8Num10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Wingdings 2" w:hAnsi="Wingdings 2" w:cs="Wingdings 2"/>
    </w:rPr>
  </w:style>
  <w:style w:type="character" w:styleId="WW8Num103z3">
    <w:name w:val="WW8Num10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3z5">
    <w:name w:val="WW8Num10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4z0">
    <w:name w:val="WW8Num104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4z1">
    <w:name w:val="WW8Num10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4z2">
    <w:name w:val="WW8Num104z2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4z5">
    <w:name w:val="WW8Num10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Wingdings 2" w:hAnsi="Wingdings 2" w:cs="Wingdings 2"/>
    </w:rPr>
  </w:style>
  <w:style w:type="character" w:styleId="WW8Num105z2">
    <w:name w:val="WW8Num105z2"/>
    <w:qFormat/>
    <w:rPr>
      <w:rFonts w:ascii="StarSymbol, 'Arial Unicode MS'" w:hAnsi="StarSymbol, 'Arial Unicode MS'" w:cs="StarSymbol, 'Arial Unicode MS'"/>
    </w:rPr>
  </w:style>
  <w:style w:type="character" w:styleId="WW8Num105z3">
    <w:name w:val="WW8Num10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6z0">
    <w:name w:val="WW8Num106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6z1">
    <w:name w:val="WW8Num10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6z2">
    <w:name w:val="WW8Num10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6z3">
    <w:name w:val="WW8Num106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7z0">
    <w:name w:val="WW8Num107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7z1">
    <w:name w:val="WW8Num10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7z2">
    <w:name w:val="WW8Num10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7z3">
    <w:name w:val="WW8Num107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8z0">
    <w:name w:val="WW8Num10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8z1">
    <w:name w:val="WW8Num10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8z2">
    <w:name w:val="WW8Num10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8z3">
    <w:name w:val="WW8Num10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9z0">
    <w:name w:val="WW8Num10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9z1">
    <w:name w:val="WW8Num10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9z2">
    <w:name w:val="WW8Num10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9z3">
    <w:name w:val="WW8Num10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0z0">
    <w:name w:val="WW8Num11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0z1">
    <w:name w:val="WW8Num11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0z3">
    <w:name w:val="WW8Num11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0z5">
    <w:name w:val="WW8Num11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1z0">
    <w:name w:val="WW8Num11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1z1">
    <w:name w:val="WW8Num11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1z3">
    <w:name w:val="WW8Num11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1z5">
    <w:name w:val="WW8Num11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2z0">
    <w:name w:val="WW8Num11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2z1">
    <w:name w:val="WW8Num11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2z3">
    <w:name w:val="WW8Num11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2z5">
    <w:name w:val="WW8Num11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3z0">
    <w:name w:val="WW8Num11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3z1">
    <w:name w:val="WW8Num11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3z3">
    <w:name w:val="WW8Num11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3z5">
    <w:name w:val="WW8Num11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4z0">
    <w:name w:val="WW8Num11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4z1">
    <w:name w:val="WW8Num11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4z3">
    <w:name w:val="WW8Num11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4z5">
    <w:name w:val="WW8Num11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Wingdings 2" w:hAnsi="Wingdings 2" w:cs="Wingdings 2"/>
    </w:rPr>
  </w:style>
  <w:style w:type="character" w:styleId="WW8Num115z2">
    <w:name w:val="WW8Num115z2"/>
    <w:qFormat/>
    <w:rPr>
      <w:rFonts w:ascii="StarSymbol, 'Arial Unicode MS'" w:hAnsi="StarSymbol, 'Arial Unicode MS'" w:cs="StarSymbol, 'Arial Unicode MS'"/>
    </w:rPr>
  </w:style>
  <w:style w:type="character" w:styleId="WW8Num115z3">
    <w:name w:val="WW8Num115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6z0">
    <w:name w:val="WW8Num116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6z1">
    <w:name w:val="WW8Num11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6z2">
    <w:name w:val="WW8Num11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6z3">
    <w:name w:val="WW8Num116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7z0">
    <w:name w:val="WW8Num11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7z1">
    <w:name w:val="WW8Num11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7z3">
    <w:name w:val="WW8Num11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7z5">
    <w:name w:val="WW8Num11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8z0">
    <w:name w:val="WW8Num11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8z1">
    <w:name w:val="WW8Num11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8z3">
    <w:name w:val="WW8Num11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8z5">
    <w:name w:val="WW8Num11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9z0">
    <w:name w:val="WW8Num11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9z1">
    <w:name w:val="WW8Num11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9z3">
    <w:name w:val="WW8Num11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9z5">
    <w:name w:val="WW8Num11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 2" w:hAnsi="Wingdings 2" w:cs="Wingdings 2"/>
    </w:rPr>
  </w:style>
  <w:style w:type="character" w:styleId="WW8Num120z2">
    <w:name w:val="WW8Num120z2"/>
    <w:qFormat/>
    <w:rPr>
      <w:rFonts w:ascii="StarSymbol, 'Arial Unicode MS'" w:hAnsi="StarSymbol, 'Arial Unicode MS'" w:cs="StarSymbol, 'Arial Unicode MS'"/>
    </w:rPr>
  </w:style>
  <w:style w:type="character" w:styleId="WW8Num120z3">
    <w:name w:val="WW8Num120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Wingdings 2" w:hAnsi="Wingdings 2" w:cs="Wingdings 2"/>
    </w:rPr>
  </w:style>
  <w:style w:type="character" w:styleId="WW8Num121z3">
    <w:name w:val="WW8Num12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1z5">
    <w:name w:val="WW8Num12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2z0">
    <w:name w:val="WW8Num12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2z1">
    <w:name w:val="WW8Num12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2z3">
    <w:name w:val="WW8Num12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2z5">
    <w:name w:val="WW8Num12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3z0">
    <w:name w:val="WW8Num123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3z1">
    <w:name w:val="WW8Num12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3z2">
    <w:name w:val="WW8Num12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3z3">
    <w:name w:val="WW8Num123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Wingdings 2" w:hAnsi="Wingdings 2" w:cs="Wingdings 2"/>
    </w:rPr>
  </w:style>
  <w:style w:type="character" w:styleId="WW8Num124z3">
    <w:name w:val="WW8Num12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4z5">
    <w:name w:val="WW8Num12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Wingdings 2" w:hAnsi="Wingdings 2" w:cs="Wingdings 2"/>
    </w:rPr>
  </w:style>
  <w:style w:type="character" w:styleId="WW8Num125z2">
    <w:name w:val="WW8Num125z2"/>
    <w:qFormat/>
    <w:rPr>
      <w:rFonts w:ascii="StarSymbol, 'Arial Unicode MS'" w:hAnsi="StarSymbol, 'Arial Unicode MS'" w:cs="StarSymbol, 'Arial Unicode MS'"/>
    </w:rPr>
  </w:style>
  <w:style w:type="character" w:styleId="WW8Num125z3">
    <w:name w:val="WW8Num125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6z0">
    <w:name w:val="WW8Num12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6z1">
    <w:name w:val="WW8Num12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6z2">
    <w:name w:val="WW8Num12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6z3">
    <w:name w:val="WW8Num12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Wingdings 2" w:hAnsi="Wingdings 2" w:cs="Wingdings 2"/>
    </w:rPr>
  </w:style>
  <w:style w:type="character" w:styleId="WW8Num127z3">
    <w:name w:val="WW8Num12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7z5">
    <w:name w:val="WW8Num12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Wingdings 2" w:hAnsi="Wingdings 2" w:cs="Wingdings 2"/>
    </w:rPr>
  </w:style>
  <w:style w:type="character" w:styleId="WW8Num128z2">
    <w:name w:val="WW8Num128z2"/>
    <w:qFormat/>
    <w:rPr>
      <w:rFonts w:ascii="StarSymbol, 'Arial Unicode MS'" w:hAnsi="StarSymbol, 'Arial Unicode MS'" w:cs="StarSymbol, 'Arial Unicode MS'"/>
    </w:rPr>
  </w:style>
  <w:style w:type="character" w:styleId="WW8Num128z3">
    <w:name w:val="WW8Num128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9z0">
    <w:name w:val="WW8Num12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9z1">
    <w:name w:val="WW8Num12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9z3">
    <w:name w:val="WW8Num12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9z5">
    <w:name w:val="WW8Num12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0z0">
    <w:name w:val="WW8Num130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0z1">
    <w:name w:val="WW8Num13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0z2">
    <w:name w:val="WW8Num13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0z3">
    <w:name w:val="WW8Num130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1z0">
    <w:name w:val="WW8Num131z0"/>
    <w:qFormat/>
    <w:rPr>
      <w:rFonts w:ascii="Wingdings" w:hAnsi="Wingdings" w:cs="Times New Roman"/>
      <w:sz w:val="28"/>
    </w:rPr>
  </w:style>
  <w:style w:type="character" w:styleId="WW8Num131z1">
    <w:name w:val="WW8Num13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1z2">
    <w:name w:val="WW8Num13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1z3">
    <w:name w:val="WW8Num131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2z0">
    <w:name w:val="WW8Num13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2z1">
    <w:name w:val="WW8Num13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2z3">
    <w:name w:val="WW8Num13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2z5">
    <w:name w:val="WW8Num13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3z0">
    <w:name w:val="WW8Num133z0"/>
    <w:qFormat/>
    <w:rPr>
      <w:b/>
      <w:bCs/>
    </w:rPr>
  </w:style>
  <w:style w:type="character" w:styleId="WW8Num134z0">
    <w:name w:val="WW8Num13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4z1">
    <w:name w:val="WW8Num13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4z3">
    <w:name w:val="WW8Num13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4z5">
    <w:name w:val="WW8Num13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 2" w:hAnsi="Wingdings 2" w:cs="Wingdings 2"/>
    </w:rPr>
  </w:style>
  <w:style w:type="character" w:styleId="WW8Num135z3">
    <w:name w:val="WW8Num13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5z5">
    <w:name w:val="WW8Num13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6z0">
    <w:name w:val="WW8Num13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6z1">
    <w:name w:val="WW8Num13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6z3">
    <w:name w:val="WW8Num13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6z5">
    <w:name w:val="WW8Num13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7z0">
    <w:name w:val="WW8Num13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7z1">
    <w:name w:val="WW8Num13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7z3">
    <w:name w:val="WW8Num13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7z5">
    <w:name w:val="WW8Num13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8z0">
    <w:name w:val="WW8Num138z0"/>
    <w:qFormat/>
    <w:rPr>
      <w:rFonts w:ascii="Wingdings" w:hAnsi="Wingdings" w:eastAsia="Times New Roman" w:cs="Times New Roman"/>
    </w:rPr>
  </w:style>
  <w:style w:type="character" w:styleId="WW8Num138z1">
    <w:name w:val="WW8Num138z1"/>
    <w:qFormat/>
    <w:rPr>
      <w:rFonts w:ascii="Wingdings 2" w:hAnsi="Wingdings 2" w:cs="Wingdings 2"/>
    </w:rPr>
  </w:style>
  <w:style w:type="character" w:styleId="WW8Num138z2">
    <w:name w:val="WW8Num138z2"/>
    <w:qFormat/>
    <w:rPr>
      <w:rFonts w:ascii="StarSymbol, 'Arial Unicode MS'" w:hAnsi="StarSymbol, 'Arial Unicode MS'" w:cs="StarSymbol, 'Arial Unicode MS'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9z1">
    <w:name w:val="WW8Num13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9z3">
    <w:name w:val="WW8Num13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9z5">
    <w:name w:val="WW8Num13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Wingdings 2" w:hAnsi="Wingdings 2" w:cs="Wingdings 2"/>
    </w:rPr>
  </w:style>
  <w:style w:type="character" w:styleId="WW8Num140z3">
    <w:name w:val="WW8Num14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0z5">
    <w:name w:val="WW8Num14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1z0">
    <w:name w:val="WW8Num141z0"/>
    <w:qFormat/>
    <w:rPr>
      <w:rFonts w:ascii="Symbol" w:hAnsi="Symbol" w:cs="Symbol"/>
      <w:color w:val="000000"/>
      <w:sz w:val="16"/>
    </w:rPr>
  </w:style>
  <w:style w:type="character" w:styleId="WW8Num141z1">
    <w:name w:val="WW8Num141z1"/>
    <w:qFormat/>
    <w:rPr>
      <w:rFonts w:ascii="Wingdings 2" w:hAnsi="Wingdings 2" w:cs="Wingdings 2"/>
    </w:rPr>
  </w:style>
  <w:style w:type="character" w:styleId="WW8Num141z3">
    <w:name w:val="WW8Num141z3"/>
    <w:qFormat/>
    <w:rPr>
      <w:rFonts w:ascii="Wingdings" w:hAnsi="Wingdings" w:cs="Wingdings"/>
    </w:rPr>
  </w:style>
  <w:style w:type="character" w:styleId="WW8Num141z5">
    <w:name w:val="WW8Num14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2z0">
    <w:name w:val="WW8Num14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2z1">
    <w:name w:val="WW8Num14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2z2">
    <w:name w:val="WW8Num14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2z3">
    <w:name w:val="WW8Num14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3z0">
    <w:name w:val="WW8Num14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3z1">
    <w:name w:val="WW8Num14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3z3">
    <w:name w:val="WW8Num14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3z5">
    <w:name w:val="WW8Num14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4z0">
    <w:name w:val="WW8Num14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4z1">
    <w:name w:val="WW8Num14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4z2">
    <w:name w:val="WW8Num14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4z3">
    <w:name w:val="WW8Num14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5z0">
    <w:name w:val="WW8Num14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5z1">
    <w:name w:val="WW8Num14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5z3">
    <w:name w:val="WW8Num14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5z5">
    <w:name w:val="WW8Num14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6z0">
    <w:name w:val="WW8Num146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6z1">
    <w:name w:val="WW8Num14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6z2">
    <w:name w:val="WW8Num14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6z3">
    <w:name w:val="WW8Num146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7z0">
    <w:name w:val="WW8Num147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7z1">
    <w:name w:val="WW8Num14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7z2">
    <w:name w:val="WW8Num14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7z3">
    <w:name w:val="WW8Num147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8z0">
    <w:name w:val="WW8Num14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8z1">
    <w:name w:val="WW8Num14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8z3">
    <w:name w:val="WW8Num14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8z5">
    <w:name w:val="WW8Num14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9z0">
    <w:name w:val="WW8Num149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9z1">
    <w:name w:val="WW8Num14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9z2">
    <w:name w:val="WW8Num14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9z3">
    <w:name w:val="WW8Num149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0z0">
    <w:name w:val="WW8Num15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0z1">
    <w:name w:val="WW8Num15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0z2">
    <w:name w:val="WW8Num15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0z3">
    <w:name w:val="WW8Num15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Wingdings 2" w:hAnsi="Wingdings 2" w:cs="Wingdings 2"/>
    </w:rPr>
  </w:style>
  <w:style w:type="character" w:styleId="WW8Num151z2">
    <w:name w:val="WW8Num151z2"/>
    <w:qFormat/>
    <w:rPr>
      <w:rFonts w:ascii="StarSymbol, 'Arial Unicode MS'" w:hAnsi="StarSymbol, 'Arial Unicode MS'" w:cs="StarSymbol, 'Arial Unicode MS'"/>
    </w:rPr>
  </w:style>
  <w:style w:type="character" w:styleId="WW8Num151z3">
    <w:name w:val="WW8Num15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2z0">
    <w:name w:val="WW8Num152z0"/>
    <w:qFormat/>
    <w:rPr>
      <w:rFonts w:ascii="Wingdings" w:hAnsi="Wingdings" w:cs="Wingdings"/>
      <w:b/>
    </w:rPr>
  </w:style>
  <w:style w:type="character" w:styleId="WW8Num152z1">
    <w:name w:val="WW8Num15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2z2">
    <w:name w:val="WW8Num15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2z3">
    <w:name w:val="WW8Num152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3z0">
    <w:name w:val="WW8Num15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3z1">
    <w:name w:val="WW8Num15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3z2">
    <w:name w:val="WW8Num15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3z3">
    <w:name w:val="WW8Num15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4z0">
    <w:name w:val="WW8Num15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4z1">
    <w:name w:val="WW8Num15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4z3">
    <w:name w:val="WW8Num15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4z5">
    <w:name w:val="WW8Num15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5z0">
    <w:name w:val="WW8Num15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5z1">
    <w:name w:val="WW8Num15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5z2">
    <w:name w:val="WW8Num155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5z3">
    <w:name w:val="WW8Num15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6z0">
    <w:name w:val="WW8Num15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6z1">
    <w:name w:val="WW8Num15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6z3">
    <w:name w:val="WW8Num15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6z5">
    <w:name w:val="WW8Num15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7z0">
    <w:name w:val="WW8Num15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7z1">
    <w:name w:val="WW8Num15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7z3">
    <w:name w:val="WW8Num15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7z5">
    <w:name w:val="WW8Num15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8z0">
    <w:name w:val="WW8Num15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8z1">
    <w:name w:val="WW8Num15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8z3">
    <w:name w:val="WW8Num15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8z5">
    <w:name w:val="WW8Num15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Wingdings 2" w:hAnsi="Wingdings 2" w:cs="Wingdings 2"/>
    </w:rPr>
  </w:style>
  <w:style w:type="character" w:styleId="WW8Num159z2">
    <w:name w:val="WW8Num159z2"/>
    <w:qFormat/>
    <w:rPr>
      <w:rFonts w:ascii="StarSymbol, 'Arial Unicode MS'" w:hAnsi="StarSymbol, 'Arial Unicode MS'" w:cs="StarSymbol, 'Arial Unicode MS'"/>
    </w:rPr>
  </w:style>
  <w:style w:type="character" w:styleId="WW8Num159z3">
    <w:name w:val="WW8Num15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0z0">
    <w:name w:val="WW8Num160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0z1">
    <w:name w:val="WW8Num16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0z2">
    <w:name w:val="WW8Num16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0z3">
    <w:name w:val="WW8Num160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1z0">
    <w:name w:val="WW8Num16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1z1">
    <w:name w:val="WW8Num16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1z2">
    <w:name w:val="WW8Num16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1z3">
    <w:name w:val="WW8Num16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2z0">
    <w:name w:val="WW8Num162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2z1">
    <w:name w:val="WW8Num16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2z2">
    <w:name w:val="WW8Num16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2z3">
    <w:name w:val="WW8Num162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3z0">
    <w:name w:val="WW8Num16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3z1">
    <w:name w:val="WW8Num16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3z3">
    <w:name w:val="WW8Num16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3z5">
    <w:name w:val="WW8Num16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4z0">
    <w:name w:val="WW8Num16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4z1">
    <w:name w:val="WW8Num16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4z3">
    <w:name w:val="WW8Num16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4z5">
    <w:name w:val="WW8Num16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5z0">
    <w:name w:val="WW8Num16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5z1">
    <w:name w:val="WW8Num16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5z3">
    <w:name w:val="WW8Num16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5z5">
    <w:name w:val="WW8Num16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6z0">
    <w:name w:val="WW8Num16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6z1">
    <w:name w:val="WW8Num16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6z3">
    <w:name w:val="WW8Num16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6z5">
    <w:name w:val="WW8Num16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7z0">
    <w:name w:val="WW8Num16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7z1">
    <w:name w:val="WW8Num16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7z3">
    <w:name w:val="WW8Num16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7z5">
    <w:name w:val="WW8Num16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8z0">
    <w:name w:val="WW8Num16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8z1">
    <w:name w:val="WW8Num16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8z2">
    <w:name w:val="WW8Num16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8z3">
    <w:name w:val="WW8Num16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9z0">
    <w:name w:val="WW8Num16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9z1">
    <w:name w:val="WW8Num16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9z3">
    <w:name w:val="WW8Num16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9z5">
    <w:name w:val="WW8Num16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0z0">
    <w:name w:val="WW8Num170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0z1">
    <w:name w:val="WW8Num17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0z2">
    <w:name w:val="WW8Num17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0z3">
    <w:name w:val="WW8Num170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1z0">
    <w:name w:val="WW8Num17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1z1">
    <w:name w:val="WW8Num17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1z3">
    <w:name w:val="WW8Num17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1z5">
    <w:name w:val="WW8Num17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2z0">
    <w:name w:val="WW8Num17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2z1">
    <w:name w:val="WW8Num17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2z2">
    <w:name w:val="WW8Num17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2z3">
    <w:name w:val="WW8Num17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3z0">
    <w:name w:val="WW8Num17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3z1">
    <w:name w:val="WW8Num17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3z3">
    <w:name w:val="WW8Num17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3z5">
    <w:name w:val="WW8Num17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Wingdings 2" w:hAnsi="Wingdings 2" w:cs="Wingdings 2"/>
    </w:rPr>
  </w:style>
  <w:style w:type="character" w:styleId="WW8Num174z3">
    <w:name w:val="WW8Num17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4z5">
    <w:name w:val="WW8Num17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Wingdings 2" w:hAnsi="Wingdings 2" w:cs="Wingdings 2"/>
    </w:rPr>
  </w:style>
  <w:style w:type="character" w:styleId="WW8Num176z3">
    <w:name w:val="WW8Num17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6z5">
    <w:name w:val="WW8Num17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Wingdings 2" w:hAnsi="Wingdings 2" w:cs="Wingdings 2"/>
    </w:rPr>
  </w:style>
  <w:style w:type="character" w:styleId="WW8Num177z2">
    <w:name w:val="WW8Num177z2"/>
    <w:qFormat/>
    <w:rPr>
      <w:rFonts w:ascii="Symbol" w:hAnsi="Symbol" w:cs="Symbol"/>
    </w:rPr>
  </w:style>
  <w:style w:type="character" w:styleId="WW8Num177z5">
    <w:name w:val="WW8Num17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Wingdings 2" w:hAnsi="Wingdings 2" w:cs="Wingdings 2"/>
    </w:rPr>
  </w:style>
  <w:style w:type="character" w:styleId="WW8Num178z2">
    <w:name w:val="WW8Num178z2"/>
    <w:qFormat/>
    <w:rPr>
      <w:rFonts w:ascii="StarSymbol, 'Arial Unicode MS'" w:hAnsi="StarSymbol, 'Arial Unicode MS'" w:cs="StarSymbol, 'Arial Unicode MS'"/>
    </w:rPr>
  </w:style>
  <w:style w:type="character" w:styleId="WW8Num178z3">
    <w:name w:val="WW8Num17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9z0">
    <w:name w:val="WW8Num179z0"/>
    <w:qFormat/>
    <w:rPr>
      <w:rFonts w:ascii="Wingdings" w:hAnsi="Wingdings" w:cs="Wingdings"/>
      <w:b/>
    </w:rPr>
  </w:style>
  <w:style w:type="character" w:styleId="WW8Num179z1">
    <w:name w:val="WW8Num17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9z2">
    <w:name w:val="WW8Num17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9z3">
    <w:name w:val="WW8Num179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0z0">
    <w:name w:val="WW8Num18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0z1">
    <w:name w:val="WW8Num18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0z2">
    <w:name w:val="WW8Num18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0z3">
    <w:name w:val="WW8Num18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1z0">
    <w:name w:val="WW8Num18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1z1">
    <w:name w:val="WW8Num18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1z3">
    <w:name w:val="WW8Num18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1z5">
    <w:name w:val="WW8Num18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2z0">
    <w:name w:val="WW8Num182z0"/>
    <w:qFormat/>
    <w:rPr>
      <w:rFonts w:ascii="Symbol" w:hAnsi="Symbol" w:eastAsia="Times New Roman" w:cs="Times New Roman"/>
    </w:rPr>
  </w:style>
  <w:style w:type="character" w:styleId="WW8Num182z1">
    <w:name w:val="WW8Num182z1"/>
    <w:qFormat/>
    <w:rPr>
      <w:rFonts w:ascii="Wingdings 2" w:hAnsi="Wingdings 2" w:cs="Wingdings 2"/>
    </w:rPr>
  </w:style>
  <w:style w:type="character" w:styleId="WW8Num182z3">
    <w:name w:val="WW8Num182z3"/>
    <w:qFormat/>
    <w:rPr>
      <w:rFonts w:ascii="Wingdings" w:hAnsi="Wingdings" w:cs="Wingdings"/>
    </w:rPr>
  </w:style>
  <w:style w:type="character" w:styleId="WW8Num182z5">
    <w:name w:val="WW8Num18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3z0">
    <w:name w:val="WW8Num18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3z1">
    <w:name w:val="WW8Num18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3z3">
    <w:name w:val="WW8Num18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3z5">
    <w:name w:val="WW8Num18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4z0">
    <w:name w:val="WW8Num184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4z1">
    <w:name w:val="WW8Num18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4z2">
    <w:name w:val="WW8Num184z2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4z5">
    <w:name w:val="WW8Num18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Wingdings 2" w:hAnsi="Wingdings 2" w:cs="Wingdings 2"/>
    </w:rPr>
  </w:style>
  <w:style w:type="character" w:styleId="WW8Num185z3">
    <w:name w:val="WW8Num18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5z5">
    <w:name w:val="WW8Num18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6z0">
    <w:name w:val="WW8Num18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6z1">
    <w:name w:val="WW8Num18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6z3">
    <w:name w:val="WW8Num18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6z5">
    <w:name w:val="WW8Num18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7z0">
    <w:name w:val="WW8Num18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7z1">
    <w:name w:val="WW8Num18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7z3">
    <w:name w:val="WW8Num18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7z5">
    <w:name w:val="WW8Num18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Wingdings 2" w:hAnsi="Wingdings 2" w:cs="Wingdings 2"/>
    </w:rPr>
  </w:style>
  <w:style w:type="character" w:styleId="WW8Num188z3">
    <w:name w:val="WW8Num18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8z5">
    <w:name w:val="WW8Num18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9z0">
    <w:name w:val="WW8Num18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9z1">
    <w:name w:val="WW8Num18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9z3">
    <w:name w:val="WW8Num18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9z5">
    <w:name w:val="WW8Num18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0z0">
    <w:name w:val="WW8Num19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0z1">
    <w:name w:val="WW8Num19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0z3">
    <w:name w:val="WW8Num19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0z5">
    <w:name w:val="WW8Num19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Wingdings 2" w:hAnsi="Wingdings 2" w:cs="Wingdings 2"/>
    </w:rPr>
  </w:style>
  <w:style w:type="character" w:styleId="WW8Num191z2">
    <w:name w:val="WW8Num191z2"/>
    <w:qFormat/>
    <w:rPr>
      <w:rFonts w:ascii="StarSymbol, 'Arial Unicode MS'" w:hAnsi="StarSymbol, 'Arial Unicode MS'" w:cs="StarSymbol, 'Arial Unicode MS'"/>
    </w:rPr>
  </w:style>
  <w:style w:type="character" w:styleId="WW8Num191z3">
    <w:name w:val="WW8Num19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2z0">
    <w:name w:val="WW8Num19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2z1">
    <w:name w:val="WW8Num19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2z3">
    <w:name w:val="WW8Num19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2z5">
    <w:name w:val="WW8Num19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3z0">
    <w:name w:val="WW8Num19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3z1">
    <w:name w:val="WW8Num19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3z3">
    <w:name w:val="WW8Num19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3z5">
    <w:name w:val="WW8Num19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4z0">
    <w:name w:val="WW8Num19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4z1">
    <w:name w:val="WW8Num19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4z3">
    <w:name w:val="WW8Num19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4z5">
    <w:name w:val="WW8Num19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5z0">
    <w:name w:val="WW8Num19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5z1">
    <w:name w:val="WW8Num19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5z2">
    <w:name w:val="WW8Num195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5z3">
    <w:name w:val="WW8Num19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6z0">
    <w:name w:val="WW8Num19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6z1">
    <w:name w:val="WW8Num19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6z3">
    <w:name w:val="WW8Num19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6z5">
    <w:name w:val="WW8Num19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7z0">
    <w:name w:val="WW8Num19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7z1">
    <w:name w:val="WW8Num19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7z3">
    <w:name w:val="WW8Num19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7z5">
    <w:name w:val="WW8Num19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8z0">
    <w:name w:val="WW8Num19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8z1">
    <w:name w:val="WW8Num19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8z3">
    <w:name w:val="WW8Num19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8z5">
    <w:name w:val="WW8Num19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9z0">
    <w:name w:val="WW8Num19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9z1">
    <w:name w:val="WW8Num19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9z3">
    <w:name w:val="WW8Num19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9z5">
    <w:name w:val="WW8Num19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0z0">
    <w:name w:val="WW8Num200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0z1">
    <w:name w:val="WW8Num20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0z3">
    <w:name w:val="WW8Num20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0z5">
    <w:name w:val="WW8Num20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1z0">
    <w:name w:val="WW8Num20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1z1">
    <w:name w:val="WW8Num20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1z3">
    <w:name w:val="WW8Num20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1z5">
    <w:name w:val="WW8Num20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2z0">
    <w:name w:val="WW8Num20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2z1">
    <w:name w:val="WW8Num20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2z3">
    <w:name w:val="WW8Num20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2z5">
    <w:name w:val="WW8Num20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Wingdings 2" w:hAnsi="Wingdings 2" w:cs="Wingdings 2"/>
    </w:rPr>
  </w:style>
  <w:style w:type="character" w:styleId="WW8Num203z3">
    <w:name w:val="WW8Num20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3z5">
    <w:name w:val="WW8Num20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4z0">
    <w:name w:val="WW8Num20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4z1">
    <w:name w:val="WW8Num20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4z2">
    <w:name w:val="WW8Num20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4z3">
    <w:name w:val="WW8Num20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Wingdings 2" w:hAnsi="Wingdings 2" w:cs="Wingdings 2"/>
    </w:rPr>
  </w:style>
  <w:style w:type="character" w:styleId="WW8Num205z3">
    <w:name w:val="WW8Num20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5z5">
    <w:name w:val="WW8Num20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6z0">
    <w:name w:val="WW8Num20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6z1">
    <w:name w:val="WW8Num20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6z3">
    <w:name w:val="WW8Num20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6z5">
    <w:name w:val="WW8Num20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Wingdings 2" w:hAnsi="Wingdings 2" w:cs="Wingdings 2"/>
    </w:rPr>
  </w:style>
  <w:style w:type="character" w:styleId="WW8Num207z3">
    <w:name w:val="WW8Num20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7z5">
    <w:name w:val="WW8Num20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Wingdings 2" w:hAnsi="Wingdings 2" w:cs="Wingdings 2"/>
    </w:rPr>
  </w:style>
  <w:style w:type="character" w:styleId="WW8Num208z3">
    <w:name w:val="WW8Num20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8z5">
    <w:name w:val="WW8Num20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Wingdings 2" w:hAnsi="Wingdings 2" w:cs="Wingdings 2"/>
    </w:rPr>
  </w:style>
  <w:style w:type="character" w:styleId="WW8Num209z3">
    <w:name w:val="WW8Num20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9z5">
    <w:name w:val="WW8Num20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1z1">
    <w:name w:val="WW8Num21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1z2">
    <w:name w:val="WW8Num21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1z3">
    <w:name w:val="WW8Num21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2z0">
    <w:name w:val="WW8Num212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2z1">
    <w:name w:val="WW8Num212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2z2">
    <w:name w:val="WW8Num21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2z3">
    <w:name w:val="WW8Num21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Wingdings 2" w:hAnsi="Wingdings 2" w:cs="Wingdings 2"/>
    </w:rPr>
  </w:style>
  <w:style w:type="character" w:styleId="WW8Num213z2">
    <w:name w:val="WW8Num213z2"/>
    <w:qFormat/>
    <w:rPr>
      <w:rFonts w:ascii="StarSymbol, 'Arial Unicode MS'" w:hAnsi="StarSymbol, 'Arial Unicode MS'" w:cs="StarSymbol, 'Arial Unicode MS'"/>
    </w:rPr>
  </w:style>
  <w:style w:type="character" w:styleId="WW8Num213z3">
    <w:name w:val="WW8Num213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4z0">
    <w:name w:val="WW8Num21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4z1">
    <w:name w:val="WW8Num21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4z3">
    <w:name w:val="WW8Num21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4z5">
    <w:name w:val="WW8Num21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5z0">
    <w:name w:val="WW8Num21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5z1">
    <w:name w:val="WW8Num21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5z3">
    <w:name w:val="WW8Num21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5z5">
    <w:name w:val="WW8Num21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6z0">
    <w:name w:val="WW8Num21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6z1">
    <w:name w:val="WW8Num21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6z2">
    <w:name w:val="WW8Num21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6z3">
    <w:name w:val="WW8Num21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7z0">
    <w:name w:val="WW8Num21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7z1">
    <w:name w:val="WW8Num21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7z3">
    <w:name w:val="WW8Num21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7z5">
    <w:name w:val="WW8Num21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8z0">
    <w:name w:val="WW8Num218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8z1">
    <w:name w:val="WW8Num21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8z2">
    <w:name w:val="WW8Num21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8z3">
    <w:name w:val="WW8Num218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9z0">
    <w:name w:val="WW8Num219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9z1">
    <w:name w:val="WW8Num21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9z2">
    <w:name w:val="WW8Num21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9z3">
    <w:name w:val="WW8Num219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0z2">
    <w:name w:val="WW8Num22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0z3">
    <w:name w:val="WW8Num220z3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1z1">
    <w:name w:val="WW8Num22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1z2">
    <w:name w:val="WW8Num22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1z3">
    <w:name w:val="WW8Num221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Wingdings 2" w:hAnsi="Wingdings 2" w:cs="Wingdings 2"/>
    </w:rPr>
  </w:style>
  <w:style w:type="character" w:styleId="WW8Num222z3">
    <w:name w:val="WW8Num22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2z5">
    <w:name w:val="WW8Num22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3z0">
    <w:name w:val="WW8Num22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3z1">
    <w:name w:val="WW8Num22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3z3">
    <w:name w:val="WW8Num22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3z5">
    <w:name w:val="WW8Num22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Wingdings 2" w:hAnsi="Wingdings 2" w:cs="Wingdings 2"/>
    </w:rPr>
  </w:style>
  <w:style w:type="character" w:styleId="WW8Num224z2">
    <w:name w:val="WW8Num224z2"/>
    <w:qFormat/>
    <w:rPr>
      <w:rFonts w:ascii="StarSymbol, 'Arial Unicode MS'" w:hAnsi="StarSymbol, 'Arial Unicode MS'" w:cs="StarSymbol, 'Arial Unicode MS'"/>
    </w:rPr>
  </w:style>
  <w:style w:type="character" w:styleId="WW8Num224z3">
    <w:name w:val="WW8Num224z3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5z0">
    <w:name w:val="WW8Num225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5z1">
    <w:name w:val="WW8Num225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5z3">
    <w:name w:val="WW8Num22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5z5">
    <w:name w:val="WW8Num22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6z0">
    <w:name w:val="WW8Num226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6z1">
    <w:name w:val="WW8Num226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6z3">
    <w:name w:val="WW8Num22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6z5">
    <w:name w:val="WW8Num22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7z0">
    <w:name w:val="WW8Num22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7z1">
    <w:name w:val="WW8Num22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7z2">
    <w:name w:val="WW8Num22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7z3">
    <w:name w:val="WW8Num22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8z0">
    <w:name w:val="WW8Num228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8z1">
    <w:name w:val="WW8Num228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8z3">
    <w:name w:val="WW8Num228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8z5">
    <w:name w:val="WW8Num22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9z0">
    <w:name w:val="WW8Num229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9z1">
    <w:name w:val="WW8Num229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9z2">
    <w:name w:val="WW8Num22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9z3">
    <w:name w:val="WW8Num229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Wingdings 2" w:hAnsi="Wingdings 2" w:cs="Wingdings 2"/>
    </w:rPr>
  </w:style>
  <w:style w:type="character" w:styleId="WW8Num230z3">
    <w:name w:val="WW8Num23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0z5">
    <w:name w:val="WW8Num23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1z0">
    <w:name w:val="WW8Num231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1z1">
    <w:name w:val="WW8Num231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1z2">
    <w:name w:val="WW8Num23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1z3">
    <w:name w:val="WW8Num23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Wingdings 2" w:hAnsi="Wingdings 2" w:cs="Wingdings 2"/>
    </w:rPr>
  </w:style>
  <w:style w:type="character" w:styleId="WW8Num232z3">
    <w:name w:val="WW8Num232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2z5">
    <w:name w:val="WW8Num23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3z0">
    <w:name w:val="WW8Num233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3z1">
    <w:name w:val="WW8Num23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3z2">
    <w:name w:val="WW8Num23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3z3">
    <w:name w:val="WW8Num23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4z0">
    <w:name w:val="WW8Num23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4z1">
    <w:name w:val="WW8Num23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4z3">
    <w:name w:val="WW8Num23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4z5">
    <w:name w:val="WW8Num23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Wingdings 2" w:hAnsi="Wingdings 2" w:cs="Wingdings 2"/>
    </w:rPr>
  </w:style>
  <w:style w:type="character" w:styleId="WW8Num235z3">
    <w:name w:val="WW8Num23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5z5">
    <w:name w:val="WW8Num23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Wingdings 2" w:hAnsi="Wingdings 2" w:cs="Wingdings 2"/>
    </w:rPr>
  </w:style>
  <w:style w:type="character" w:styleId="WW8Num236z2">
    <w:name w:val="WW8Num236z2"/>
    <w:qFormat/>
    <w:rPr>
      <w:rFonts w:ascii="StarSymbol, 'Arial Unicode MS'" w:hAnsi="StarSymbol, 'Arial Unicode MS'" w:cs="StarSymbol, 'Arial Unicode MS'"/>
    </w:rPr>
  </w:style>
  <w:style w:type="character" w:styleId="WW8Num236z3">
    <w:name w:val="WW8Num236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7z0">
    <w:name w:val="WW8Num237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7z1">
    <w:name w:val="WW8Num23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7z2">
    <w:name w:val="WW8Num23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7z3">
    <w:name w:val="WW8Num23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WW8Num2z5">
    <w:name w:val="WW8Num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z5">
    <w:name w:val="WW8Num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5">
    <w:name w:val="WW8Num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z2">
    <w:name w:val="WW8Num8z2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z5">
    <w:name w:val="WW8Num1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z5">
    <w:name w:val="WW8Num1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z5">
    <w:name w:val="WW8Num1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z5">
    <w:name w:val="WW8Num1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z5">
    <w:name w:val="WW8Num1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5">
    <w:name w:val="WW8Num2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1z5">
    <w:name w:val="WW8Num3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2z5">
    <w:name w:val="WW8Num3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4z1">
    <w:name w:val="WW8Num34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4z3">
    <w:name w:val="WW8Num3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4z5">
    <w:name w:val="WW8Num3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8z5">
    <w:name w:val="WW8Num3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39z5">
    <w:name w:val="WW8Num3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3z2">
    <w:name w:val="WW8Num4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4z5">
    <w:name w:val="WW8Num4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5z5">
    <w:name w:val="WW8Num4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7z1">
    <w:name w:val="WW8Num47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7z3">
    <w:name w:val="WW8Num47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7z5">
    <w:name w:val="WW8Num4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2">
    <w:name w:val="WW8Num5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59z2">
    <w:name w:val="WW8Num5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5">
    <w:name w:val="WW8Num6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7z2">
    <w:name w:val="WW8Num6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68z5">
    <w:name w:val="WW8Num6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1z3">
    <w:name w:val="WW8Num71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3z5">
    <w:name w:val="WW8Num7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7z5">
    <w:name w:val="WW8Num7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8z2">
    <w:name w:val="WW8Num7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79z2">
    <w:name w:val="WW8Num7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1z2">
    <w:name w:val="WW8Num8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3z2">
    <w:name w:val="WW8Num8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2">
    <w:name w:val="WW8Num8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89z2">
    <w:name w:val="WW8Num8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1z5">
    <w:name w:val="WW8Num9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3z2">
    <w:name w:val="WW8Num9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4z5">
    <w:name w:val="WW8Num9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5z5">
    <w:name w:val="WW8Num9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7z2">
    <w:name w:val="WW8Num9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98z2">
    <w:name w:val="WW8Num9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1z5">
    <w:name w:val="WW8Num10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2z5">
    <w:name w:val="WW8Num10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4z3">
    <w:name w:val="WW8Num10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5z5">
    <w:name w:val="WW8Num10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6z5">
    <w:name w:val="WW8Num10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8z5">
    <w:name w:val="WW8Num10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09z5">
    <w:name w:val="WW8Num10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0z2">
    <w:name w:val="WW8Num11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1z2">
    <w:name w:val="WW8Num11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2z2">
    <w:name w:val="WW8Num11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3z2">
    <w:name w:val="WW8Num11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4z2">
    <w:name w:val="WW8Num11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7z2">
    <w:name w:val="WW8Num11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8z2">
    <w:name w:val="WW8Num11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19z2">
    <w:name w:val="WW8Num11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0z5">
    <w:name w:val="WW8Num12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3z5">
    <w:name w:val="WW8Num12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6z5">
    <w:name w:val="WW8Num12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29z2">
    <w:name w:val="WW8Num12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2z2">
    <w:name w:val="WW8Num132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3z1">
    <w:name w:val="WW8Num133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3z2">
    <w:name w:val="WW8Num13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3z3">
    <w:name w:val="WW8Num133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4z2">
    <w:name w:val="WW8Num13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5z2">
    <w:name w:val="WW8Num135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6z2">
    <w:name w:val="WW8Num13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7z2">
    <w:name w:val="WW8Num13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38z5">
    <w:name w:val="WW8Num13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0z2">
    <w:name w:val="WW8Num14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1z2">
    <w:name w:val="WW8Num141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2z5">
    <w:name w:val="WW8Num14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4z5">
    <w:name w:val="WW8Num14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5z2">
    <w:name w:val="WW8Num145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6z5">
    <w:name w:val="WW8Num14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7z5">
    <w:name w:val="WW8Num14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48z2">
    <w:name w:val="WW8Num14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4z2">
    <w:name w:val="WW8Num15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6z2">
    <w:name w:val="WW8Num156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7z2">
    <w:name w:val="WW8Num15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58z2">
    <w:name w:val="WW8Num158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1z5">
    <w:name w:val="WW8Num16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2z5">
    <w:name w:val="WW8Num16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4z2">
    <w:name w:val="WW8Num164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7z2">
    <w:name w:val="WW8Num167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69z2">
    <w:name w:val="WW8Num169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1z2">
    <w:name w:val="WW8Num171z2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3z2">
    <w:name w:val="WW8Num17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5z0">
    <w:name w:val="WW8Num175z0"/>
    <w:qFormat/>
    <w:rPr>
      <w:b/>
      <w:bCs/>
    </w:rPr>
  </w:style>
  <w:style w:type="character" w:styleId="WW8Num178z5">
    <w:name w:val="WW8Num178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79z5">
    <w:name w:val="WW8Num17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0z5">
    <w:name w:val="WW8Num18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1z2">
    <w:name w:val="WW8Num181z2"/>
    <w:qFormat/>
    <w:rPr>
      <w:rFonts w:ascii="Symbol" w:hAnsi="Symbo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3z2">
    <w:name w:val="WW8Num183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84z3">
    <w:name w:val="WW8Num184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1z5">
    <w:name w:val="WW8Num19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195z5">
    <w:name w:val="WW8Num195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0z2">
    <w:name w:val="WW8Num200z2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04z5">
    <w:name w:val="WW8Num204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0z1">
    <w:name w:val="WW8Num210z1"/>
    <w:qFormat/>
    <w:rPr>
      <w:rFonts w:ascii="Wingdings 2" w:hAnsi="Wingdings 2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0z3">
    <w:name w:val="WW8Num210z3"/>
    <w:qFormat/>
    <w:rPr>
      <w:rFonts w:ascii="Wingdings" w:hAnsi="Wingdings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0z5">
    <w:name w:val="WW8Num21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1z5">
    <w:name w:val="WW8Num21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2z5">
    <w:name w:val="WW8Num212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3z5">
    <w:name w:val="WW8Num213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6z5">
    <w:name w:val="WW8Num216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19z5">
    <w:name w:val="WW8Num21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0z5">
    <w:name w:val="WW8Num220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1z5">
    <w:name w:val="WW8Num22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7z5">
    <w:name w:val="WW8Num227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29z5">
    <w:name w:val="WW8Num229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WW8Num231z5">
    <w:name w:val="WW8Num231z5"/>
    <w:qFormat/>
    <w:rPr>
      <w:rFonts w:ascii="StarSymbol, 'Arial Unicode MS'" w:hAnsi="StarSymbol, 'Arial Unicode MS'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sz w:val="21"/>
      <w:szCs w:val="21"/>
      <w:u w:val="none"/>
      <w:em w:val="none"/>
      <w:lang w:val="en-US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Intitule1">
    <w:name w:val="intitule1"/>
    <w:basedOn w:val="Fontepargpadro"/>
    <w:qFormat/>
    <w:rPr>
      <w:rFonts w:ascii="Arial" w:hAnsi="Arial" w:cs="Arial"/>
      <w:b/>
      <w:bCs/>
      <w:color w:val="333333"/>
      <w:sz w:val="18"/>
      <w:szCs w:val="18"/>
    </w:rPr>
  </w:style>
  <w:style w:type="character" w:styleId="1">
    <w:name w:val="1"/>
    <w:qFormat/>
    <w:rPr/>
  </w:style>
  <w:style w:type="character" w:styleId="Corpo1">
    <w:name w:val="corpo1"/>
    <w:basedOn w:val="Fontepargpadro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character" w:styleId="WWFontepargpadro111111111">
    <w:name w:val="WW-Fonte parág. padrão111111111"/>
    <w:qFormat/>
    <w:rPr/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>
      <w:kern w:val="2"/>
      <w:sz w:val="24"/>
      <w:szCs w:val="24"/>
      <w:lang w:bidi="pt-B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next w:val="Standard"/>
    <w:qFormat/>
    <w:pPr>
      <w:suppressAutoHyphens w:val="true"/>
      <w:spacing w:lineRule="auto" w:line="360"/>
      <w:jc w:val="center"/>
    </w:pPr>
    <w:rPr>
      <w:b/>
      <w:bCs/>
      <w:spacing w:val="-3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false"/>
      <w:jc w:val="both"/>
    </w:pPr>
    <w:rPr>
      <w:szCs w:val="20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firstLine="708"/>
      <w:jc w:val="both"/>
    </w:pPr>
    <w:rPr/>
  </w:style>
  <w:style w:type="paragraph" w:styleId="Ttulo">
    <w:name w:val="Título"/>
    <w:basedOn w:val="Standard"/>
    <w:next w:val="Subtitle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b/>
      <w:bCs/>
      <w:sz w:val="32"/>
      <w:szCs w:val="28"/>
    </w:rPr>
  </w:style>
  <w:style w:type="paragraph" w:styleId="Subtitle">
    <w:name w:val="Subtitle"/>
    <w:basedOn w:val="Ttulo"/>
    <w:next w:val="Textbody1"/>
    <w:qFormat/>
    <w:pPr>
      <w:suppressAutoHyphens w:val="true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Endnote">
    <w:name w:val="Endnote Text"/>
    <w:basedOn w:val="Standard"/>
    <w:pPr>
      <w:widowControl w:val="false"/>
      <w:suppressAutoHyphens w:val="true"/>
      <w:autoSpaceDE w:val="false"/>
    </w:pPr>
    <w:rPr/>
  </w:style>
  <w:style w:type="paragraph" w:styleId="Recuodecorpodetexto3">
    <w:name w:val="Recuo de corpo de texto 3"/>
    <w:basedOn w:val="Standard"/>
    <w:qFormat/>
    <w:pPr>
      <w:widowControl w:val="false"/>
      <w:suppressAutoHyphens w:val="true"/>
      <w:autoSpaceDE w:val="false"/>
      <w:spacing w:lineRule="atLeast" w:line="240"/>
      <w:ind w:left="1980" w:hanging="0"/>
      <w:jc w:val="both"/>
    </w:pPr>
    <w:rPr>
      <w:spacing w:val="-3"/>
    </w:rPr>
  </w:style>
  <w:style w:type="paragraph" w:styleId="Legenda">
    <w:name w:val="legenda"/>
    <w:basedOn w:val="Standard"/>
    <w:qFormat/>
    <w:pPr>
      <w:widowControl w:val="false"/>
      <w:suppressAutoHyphens w:val="true"/>
      <w:autoSpaceDE w:val="false"/>
    </w:pPr>
    <w:rPr/>
  </w:style>
  <w:style w:type="paragraph" w:styleId="Corpodetexto2">
    <w:name w:val="Corpo de texto 2"/>
    <w:basedOn w:val="Standard"/>
    <w:qFormat/>
    <w:pPr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Corpodetexto3">
    <w:name w:val="Corpo de texto 3"/>
    <w:basedOn w:val="Standard"/>
    <w:qFormat/>
    <w:pPr>
      <w:suppressAutoHyphens w:val="true"/>
      <w:overflowPunct w:val="false"/>
      <w:autoSpaceDE w:val="false"/>
    </w:pPr>
    <w:rPr>
      <w:sz w:val="22"/>
      <w:szCs w:val="20"/>
    </w:rPr>
  </w:style>
  <w:style w:type="paragraph" w:styleId="Recuodecorpodetexto2">
    <w:name w:val="Recuo de corpo de texto 2"/>
    <w:basedOn w:val="Standard"/>
    <w:qFormat/>
    <w:pPr>
      <w:suppressAutoHyphens w:val="true"/>
      <w:ind w:left="708" w:hanging="0"/>
      <w:jc w:val="both"/>
    </w:pPr>
    <w:rPr/>
  </w:style>
  <w:style w:type="paragraph" w:styleId="Xl23">
    <w:name w:val="xl23"/>
    <w:basedOn w:val="Standard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NormalWeb">
    <w:name w:val="Normal (Web)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xtosimples">
    <w:name w:val="Texto simples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">
    <w:name w:val="texto"/>
    <w:basedOn w:val="Standard"/>
    <w:qFormat/>
    <w:pPr>
      <w:suppressAutoHyphens w:val="true"/>
      <w:spacing w:before="280" w:after="280"/>
    </w:pPr>
    <w:rPr>
      <w:rFonts w:ascii="Verdana" w:hAnsi="Verdana" w:eastAsia="Arial Unicode MS" w:cs="Arial Unicode MS"/>
      <w:sz w:val="13"/>
      <w:szCs w:val="13"/>
    </w:rPr>
  </w:style>
  <w:style w:type="paragraph" w:styleId="BodyText21">
    <w:name w:val="Body Text 21"/>
    <w:basedOn w:val="Standard"/>
    <w:qFormat/>
    <w:pPr>
      <w:suppressAutoHyphens w:val="true"/>
      <w:jc w:val="both"/>
    </w:pPr>
    <w:rPr>
      <w:sz w:val="22"/>
      <w:szCs w:val="20"/>
    </w:rPr>
  </w:style>
  <w:style w:type="paragraph" w:styleId="Textoembloco">
    <w:name w:val="Texto em bloco"/>
    <w:basedOn w:val="Standard"/>
    <w:qFormat/>
    <w:pPr>
      <w:suppressAutoHyphens w:val="true"/>
      <w:ind w:left="2268" w:right="2268" w:firstLine="708"/>
    </w:pPr>
    <w:rPr>
      <w:rFonts w:ascii="Arial" w:hAnsi="Arial" w:cs="Arial"/>
      <w:b/>
      <w:sz w:val="28"/>
      <w:lang w:val="pt-PT"/>
    </w:rPr>
  </w:style>
  <w:style w:type="paragraph" w:styleId="Corpodetex">
    <w:name w:val="Corpo de tex"/>
    <w:basedOn w:val="Standard"/>
    <w:qFormat/>
    <w:pPr>
      <w:widowControl w:val="false"/>
      <w:suppressAutoHyphens w:val="true"/>
      <w:autoSpaceDE w:val="false"/>
      <w:spacing w:lineRule="auto" w:line="249"/>
      <w:jc w:val="both"/>
    </w:pPr>
    <w:rPr>
      <w:rFonts w:ascii="Arial" w:hAnsi="Arial" w:cs="Arial"/>
      <w:lang w:val="en-US"/>
    </w:rPr>
  </w:style>
  <w:style w:type="paragraph" w:styleId="Western">
    <w:name w:val="western"/>
    <w:basedOn w:val="Standard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Rodap">
    <w:name w:val="Rodapé"/>
    <w:basedOn w:val="Normal"/>
    <w:qFormat/>
    <w:pPr>
      <w:suppressAutoHyphens w:val="true"/>
    </w:pPr>
    <w:rPr/>
  </w:style>
  <w:style w:type="paragraph" w:styleId="Cabealho">
    <w:name w:val="Cabeçalh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28:00Z</dcterms:created>
  <dc:creator>Filipe</dc:creator>
  <dc:description/>
  <dc:language>en-US</dc:language>
  <cp:lastModifiedBy>Usuariio</cp:lastModifiedBy>
  <cp:lastPrinted>2015-04-15T09:08:00Z</cp:lastPrinted>
  <dcterms:modified xsi:type="dcterms:W3CDTF">2015-04-15T12:28:00Z</dcterms:modified>
  <cp:revision>2</cp:revision>
  <dc:subject/>
  <dc:title>OBJE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